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 xml:space="preserve">« Принцип исполнения схемы электровоза ВЛ-80 </w:t>
      </w:r>
      <w:r>
        <w:rPr>
          <w:i/>
          <w:vertAlign w:val="superscript"/>
        </w:rPr>
        <w:t>к</w:t>
      </w:r>
      <w:r>
        <w:rPr>
          <w:i/>
        </w:rPr>
        <w:t xml:space="preserve"> »</w:t>
      </w:r>
    </w:p>
    <w:p>
      <w:pPr>
        <w:pStyle w:val="Normal"/>
        <w:rPr>
          <w:sz w:val="16"/>
          <w:szCs w:val="16"/>
        </w:rPr>
      </w:pPr>
      <w:r>
        <w:rPr>
          <w:sz w:val="16"/>
          <w:szCs w:val="16"/>
        </w:rPr>
      </w:r>
    </w:p>
    <w:p>
      <w:pPr>
        <w:pStyle w:val="Normal"/>
        <w:numPr>
          <w:ilvl w:val="0"/>
          <w:numId w:val="10"/>
        </w:numPr>
        <w:jc w:val="both"/>
        <w:rPr/>
      </w:pPr>
      <w:r>
        <w:rPr/>
        <w:t>Все аппараты обозначены цифрами (1, 2, 3, 4, . . . . 379) или буквами (РП-1 ÷ РП-4,   ОД-1 ÷ ОД-4,   РМТ)</w:t>
      </w:r>
    </w:p>
    <w:p>
      <w:pPr>
        <w:pStyle w:val="Normal"/>
        <w:numPr>
          <w:ilvl w:val="0"/>
          <w:numId w:val="10"/>
        </w:numPr>
        <w:jc w:val="both"/>
        <w:rPr/>
      </w:pPr>
      <w:r>
        <w:rPr/>
        <w:t xml:space="preserve">Все провода  цепей управления ( </w:t>
      </w:r>
      <w:r>
        <w:rPr>
          <w:b/>
          <w:i/>
        </w:rPr>
        <w:t xml:space="preserve">далее ЦУ </w:t>
      </w:r>
      <w:r>
        <w:rPr/>
        <w:t>), общие для двух секций обозначаются буквой "</w:t>
      </w:r>
      <w:r>
        <w:rPr>
          <w:b/>
        </w:rPr>
        <w:t>Э</w:t>
      </w:r>
      <w:r>
        <w:rPr/>
        <w:t>" с цифрой (Э1, Э2, Э3, . . . Э71). Все провода ЦУ, проходящие внутри одной секции, обозначаются буквой "</w:t>
      </w:r>
      <w:r>
        <w:rPr>
          <w:b/>
        </w:rPr>
        <w:t>Н</w:t>
      </w:r>
      <w:r>
        <w:rPr/>
        <w:t>" с цифрой (Н1, Н2, . . . Н180).</w:t>
      </w:r>
    </w:p>
    <w:p>
      <w:pPr>
        <w:pStyle w:val="Normal"/>
        <w:numPr>
          <w:ilvl w:val="0"/>
          <w:numId w:val="10"/>
        </w:numPr>
        <w:jc w:val="both"/>
        <w:rPr/>
      </w:pPr>
      <w:r>
        <w:rPr/>
        <w:t>Вся схема показана в нормальном положении всех аппаратов, т. е. при всех обесточенных электрических цепях; без воздуха во всех пневматических цепях; на нулевой "</w:t>
      </w:r>
      <w:r>
        <w:rPr>
          <w:b/>
        </w:rPr>
        <w:t>0</w:t>
      </w:r>
      <w:r>
        <w:rPr/>
        <w:t>" позиции ЭКГ; при положении реверсоров 63 и 64 "вперёд" кабиной своей секции; при нулевом "</w:t>
      </w:r>
      <w:r>
        <w:rPr>
          <w:b/>
        </w:rPr>
        <w:t>0</w:t>
      </w:r>
      <w:r>
        <w:rPr/>
        <w:t>" положении всех рукояток контроллера машиниста; при положении "</w:t>
      </w:r>
      <w:r>
        <w:rPr>
          <w:b/>
        </w:rPr>
        <w:t>Р</w:t>
      </w:r>
      <w:r>
        <w:rPr/>
        <w:t>" - "Рабочий режим" переключателя режимов "</w:t>
      </w:r>
      <w:r>
        <w:rPr>
          <w:b/>
        </w:rPr>
        <w:t>ПР</w:t>
      </w:r>
      <w:r>
        <w:rPr/>
        <w:t>"; при поездном положении всех разъединителей.</w:t>
      </w:r>
    </w:p>
    <w:p>
      <w:pPr>
        <w:pStyle w:val="Normal"/>
        <w:numPr>
          <w:ilvl w:val="0"/>
          <w:numId w:val="10"/>
        </w:numPr>
        <w:jc w:val="both"/>
        <w:rPr/>
      </w:pPr>
      <w:r>
        <w:rPr/>
        <w:t>Все блокировки ЭКГ обозначены буквами "</w:t>
      </w:r>
      <w:r>
        <w:rPr>
          <w:b/>
        </w:rPr>
        <w:t>ГП</w:t>
      </w:r>
      <w:r>
        <w:rPr/>
        <w:t>" с цифрами или буквами, обозначающими номера позиций, на которых данная блокировка замкнута: ГП0; ГП0-3; ГП0-32; ГПП1-32; ГПП1-33; ГПП; ГП0,ХП.</w:t>
      </w:r>
    </w:p>
    <w:p>
      <w:pPr>
        <w:pStyle w:val="Normal"/>
        <w:jc w:val="both"/>
        <w:rPr/>
      </w:pPr>
      <w:r>
        <w:rPr/>
      </w:r>
    </w:p>
    <w:p>
      <w:pPr>
        <w:pStyle w:val="Normal"/>
        <w:jc w:val="both"/>
        <w:rPr/>
      </w:pPr>
      <w:r>
        <w:rPr/>
        <w:t>ГПП – замкнута на переходных позициях П1 и П2 ÷ П5.</w:t>
      </w:r>
    </w:p>
    <w:p>
      <w:pPr>
        <w:pStyle w:val="Normal"/>
        <w:jc w:val="both"/>
        <w:rPr/>
      </w:pPr>
      <w:r>
        <w:rPr/>
        <w:t>ГПпоз1, 2, 3 – замкнуты на серединах всех позиций ЭКГ.</w:t>
      </w:r>
    </w:p>
    <w:p>
      <w:pPr>
        <w:pStyle w:val="Normal"/>
        <w:jc w:val="both"/>
        <w:rPr/>
      </w:pPr>
      <w:r>
        <w:rPr/>
        <w:t>ГПпром – замкнуты на промежутке между любыми двумя позициями ЭКГ.</w:t>
      </w:r>
    </w:p>
    <w:p>
      <w:pPr>
        <w:pStyle w:val="Normal"/>
        <w:jc w:val="both"/>
        <w:rPr/>
      </w:pPr>
      <w:r>
        <w:rPr/>
        <w:t>Блокировки ГП1, ГП2, ГП3 и ГП4 – замкнуты на следующих позициях:</w:t>
      </w:r>
    </w:p>
    <w:p>
      <w:pPr>
        <w:pStyle w:val="Normal"/>
        <w:rPr>
          <w:sz w:val="16"/>
          <w:szCs w:val="16"/>
        </w:rPr>
      </w:pPr>
      <w:r>
        <w:rPr>
          <w:sz w:val="16"/>
          <w:szCs w:val="16"/>
        </w:rPr>
      </w:r>
    </w:p>
    <w:tbl>
      <w:tblPr>
        <w:tblW w:w="6934" w:type="dxa"/>
        <w:jc w:val="center"/>
        <w:tblInd w:w="0" w:type="dxa"/>
        <w:tblLayout w:type="fixed"/>
        <w:tblCellMar>
          <w:top w:w="0" w:type="dxa"/>
          <w:left w:w="108" w:type="dxa"/>
          <w:bottom w:w="0" w:type="dxa"/>
          <w:right w:w="108" w:type="dxa"/>
        </w:tblCellMar>
      </w:tblPr>
      <w:tblGrid>
        <w:gridCol w:w="577"/>
        <w:gridCol w:w="492"/>
        <w:gridCol w:w="482"/>
        <w:gridCol w:w="482"/>
        <w:gridCol w:w="482"/>
        <w:gridCol w:w="489"/>
        <w:gridCol w:w="490"/>
        <w:gridCol w:w="493"/>
        <w:gridCol w:w="493"/>
        <w:gridCol w:w="490"/>
        <w:gridCol w:w="491"/>
        <w:gridCol w:w="491"/>
        <w:gridCol w:w="491"/>
        <w:gridCol w:w="49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2 и ГП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П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2</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5</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pPr>
      <w:r>
        <w:rPr/>
      </w:r>
    </w:p>
    <w:p>
      <w:pPr>
        <w:pStyle w:val="Normal"/>
        <w:jc w:val="both"/>
        <w:rPr/>
      </w:pPr>
      <w:r>
        <w:rPr/>
        <w:t>Блокировки переключателя режимов ПР: "</w:t>
      </w:r>
      <w:r>
        <w:rPr>
          <w:b/>
        </w:rPr>
        <w:t>Р</w:t>
      </w:r>
      <w:r>
        <w:rPr/>
        <w:t>" – рабочий режим, "</w:t>
      </w:r>
      <w:r>
        <w:rPr>
          <w:b/>
        </w:rPr>
        <w:t>О</w:t>
      </w:r>
      <w:r>
        <w:rPr/>
        <w:t>" – отключение секции.</w:t>
      </w:r>
    </w:p>
    <w:p>
      <w:pPr>
        <w:pStyle w:val="Normal"/>
        <w:jc w:val="both"/>
        <w:rPr>
          <w:i/>
          <w:i/>
        </w:rPr>
      </w:pPr>
      <w:r>
        <w:rPr>
          <w:i/>
        </w:rPr>
      </w:r>
    </w:p>
    <w:p>
      <w:pPr>
        <w:pStyle w:val="Normal"/>
        <w:jc w:val="center"/>
        <w:rPr>
          <w:i/>
          <w:i/>
        </w:rPr>
      </w:pPr>
      <w:r>
        <w:rPr>
          <w:i/>
        </w:rPr>
        <w:t xml:space="preserve"> </w:t>
      </w:r>
      <w:r>
        <w:rPr>
          <w:b/>
          <w:i/>
        </w:rPr>
        <w:t>Раздел № 1</w:t>
      </w:r>
      <w:r>
        <w:rPr>
          <w:i/>
        </w:rPr>
        <w:t xml:space="preserve"> « СХЕМА ЦУ ЭЛЕКТРОВОЗА ВЛ-80 </w:t>
      </w:r>
      <w:r>
        <w:rPr>
          <w:i/>
          <w:vertAlign w:val="superscript"/>
        </w:rPr>
        <w:t>к</w:t>
      </w:r>
      <w:r>
        <w:rPr>
          <w:i/>
        </w:rPr>
        <w:t xml:space="preserve"> »</w:t>
      </w:r>
    </w:p>
    <w:p>
      <w:pPr>
        <w:pStyle w:val="Normal"/>
        <w:rPr>
          <w:i/>
          <w:i/>
          <w:sz w:val="16"/>
          <w:szCs w:val="16"/>
        </w:rPr>
      </w:pPr>
      <w:r>
        <w:rPr>
          <w:i/>
          <w:sz w:val="16"/>
          <w:szCs w:val="16"/>
        </w:rPr>
      </w:r>
    </w:p>
    <w:p>
      <w:pPr>
        <w:pStyle w:val="Normal"/>
        <w:widowControl w:val="false"/>
        <w:autoSpaceDE w:val="false"/>
        <w:jc w:val="center"/>
        <w:rPr>
          <w:b/>
          <w:b/>
        </w:rPr>
      </w:pPr>
      <w:r>
        <w:rPr>
          <w:b/>
        </w:rPr>
        <w:t>Тема № 1 « Схема ЦУ токоприёмниками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Перед подъемом токоприёмников, нужно на обеих секциях закрыть все шторы и двери ВВК и заблокировать их механическими блокировками. Накачать воздух в пневматическую цепь управления.</w:t>
      </w:r>
    </w:p>
    <w:p>
      <w:pPr>
        <w:pStyle w:val="Normal"/>
        <w:widowControl w:val="false"/>
        <w:autoSpaceDE w:val="false"/>
        <w:ind w:firstLine="708"/>
        <w:jc w:val="both"/>
        <w:rPr/>
      </w:pPr>
      <w:r>
        <w:rPr/>
        <w:t>При включении на пульте кнопки "Пантографы" – от пр. Н0 на РЩ своей секции и предохранитель на 25 А,  по приводу Н46 идущему на щиток 223 пульта машиниста, через замкнутый контакт кнопки, получает питание провод Э15 на обеих секциях. На каждой секции от пр. Э15 через размыкающуюся блокировку разъедини</w:t>
        <w:softHyphen/>
        <w:t>телей РШК для ввода электровоза в депо 19 и 20, получает питание низковольтная катушка защитного вентиля 104.</w:t>
      </w:r>
    </w:p>
    <w:p>
      <w:pPr>
        <w:pStyle w:val="Normal"/>
        <w:widowControl w:val="false"/>
        <w:autoSpaceDE w:val="false"/>
        <w:ind w:firstLine="708"/>
        <w:jc w:val="both"/>
        <w:rPr/>
      </w:pPr>
      <w:r>
        <w:rPr/>
        <w:t xml:space="preserve">Тогда на каждой секции воздух из своей пневматической ЦУ (давлением 3,75 ÷ 5 атм.) проходит; через защитный вентиль 104, к ПБ боковых штор ВВК, затем к ПБ торцевой двери ВВК, и после их блокирования, воздух проходит к клапану пантографа  245 через кран </w:t>
      </w:r>
      <w:r>
        <w:rPr>
          <w:lang w:val="en-US"/>
        </w:rPr>
        <w:t>B</w:t>
      </w:r>
      <w:r>
        <w:rPr/>
        <w:t>1 и к реле давления 232 – на своей секции. Тогда за счет воздуха, РД 232 включается и замыкает свою замыкающуюся  блокировку 232 в цепи проводов: от пр.Э15 к пр.Э37.</w:t>
      </w:r>
    </w:p>
    <w:p>
      <w:pPr>
        <w:pStyle w:val="Normal"/>
        <w:widowControl w:val="false"/>
        <w:autoSpaceDE w:val="false"/>
        <w:ind w:firstLine="708"/>
        <w:jc w:val="both"/>
        <w:rPr/>
      </w:pPr>
      <w:r>
        <w:rPr/>
        <w:t>Тогда после включения РД 232 на обеих секциях, от пр.Э15 на 1-й секции, через замыкающуюся блокировку РД 232 и размыкающуюся блокировку разъединителя 126 на 1-й секции, по пр. Э35 через размыкающуюся блокировку разъединителя 126 и замыкающуюся блокировку РД 232 на 2-й секции, получает питание провод Э37 на обеих секциях, по которому подходит питание к кнопкам "Пантограф передний", "Пантограф задний", "Выключение ГВ", "Включение ГВ и возврат реле" на пультах обеих секций.</w:t>
      </w:r>
    </w:p>
    <w:p>
      <w:pPr>
        <w:pStyle w:val="Normal"/>
        <w:widowControl w:val="false"/>
        <w:autoSpaceDE w:val="false"/>
        <w:ind w:firstLine="708"/>
        <w:jc w:val="both"/>
        <w:rPr/>
      </w:pPr>
      <w:r>
        <w:rPr/>
        <w:t>После включения на пульте кнопки "Пантограф передний" – от пр.Э37 через контакт кнопки, по пр.Э16 получает питание катушка вентиля клапана 245 на своей секции, и поднимается передний пантограф.</w:t>
      </w:r>
    </w:p>
    <w:p>
      <w:pPr>
        <w:pStyle w:val="Normal"/>
        <w:widowControl w:val="false"/>
        <w:autoSpaceDE w:val="false"/>
        <w:ind w:firstLine="708"/>
        <w:jc w:val="both"/>
        <w:rPr/>
      </w:pPr>
      <w:r>
        <w:rPr/>
        <w:t>При включении на пульте кнопки "Пантограф задний" – от пр.Э37 через контакт кнопки, получает питание пр.Э17 на передней секции, и от него через жокс, получит питание пр.Э16 на задней секции и катушка вентиля клапана 245 задней секции, и поднимается задний пантограф (провода Э16 и Э17 в жоксе перекрещиваются).</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 Примечания к схеме ЦУ пантографами »</w:t>
      </w:r>
    </w:p>
    <w:p>
      <w:pPr>
        <w:pStyle w:val="Normal"/>
        <w:widowControl w:val="false"/>
        <w:autoSpaceDE w:val="false"/>
        <w:jc w:val="center"/>
        <w:rPr>
          <w:b/>
          <w:b/>
          <w:sz w:val="16"/>
          <w:szCs w:val="16"/>
        </w:rPr>
      </w:pPr>
      <w:r>
        <w:rPr>
          <w:b/>
          <w:sz w:val="16"/>
          <w:szCs w:val="16"/>
        </w:rPr>
      </w:r>
    </w:p>
    <w:p>
      <w:pPr>
        <w:pStyle w:val="Normal"/>
        <w:widowControl w:val="false"/>
        <w:numPr>
          <w:ilvl w:val="0"/>
          <w:numId w:val="8"/>
        </w:numPr>
        <w:autoSpaceDE w:val="false"/>
        <w:jc w:val="both"/>
        <w:rPr/>
      </w:pPr>
      <w:r>
        <w:rPr/>
        <w:t xml:space="preserve">От пр.Э15 через размыкающуюся блокировку ГП 0 ÷ 3  получает питание катушка реле 236. Реле 236 включается на каждой секции (на панели № 4) и размыкает  размыкающуюся блокировку 236 в цепи питания катушки </w:t>
      </w:r>
      <w:r>
        <w:rPr>
          <w:b/>
        </w:rPr>
        <w:t>4-выкл</w:t>
      </w:r>
      <w:r>
        <w:rPr/>
        <w:t xml:space="preserve"> от </w:t>
      </w:r>
      <w:r>
        <w:rPr>
          <w:lang w:val="en-US"/>
        </w:rPr>
        <w:t>U</w:t>
      </w:r>
      <w:r>
        <w:rPr/>
        <w:t xml:space="preserve"> = 380 В.  Это нужно для предотвращения ложного отключения ГВ при первом его включении.</w:t>
      </w:r>
    </w:p>
    <w:p>
      <w:pPr>
        <w:pStyle w:val="Normal"/>
        <w:widowControl w:val="false"/>
        <w:numPr>
          <w:ilvl w:val="0"/>
          <w:numId w:val="8"/>
        </w:numPr>
        <w:autoSpaceDE w:val="false"/>
        <w:jc w:val="both"/>
        <w:rPr/>
      </w:pPr>
      <w:r>
        <w:rPr/>
        <w:t>Реле давления 232 служит для контроля за блокированием штор ВВК двумя ПБ на своей секции. Если на одной из секций, почему либо не будут заблокированы шторы ВВК воздухом с помощью ПБ, то воздух, к РД 232 не подойдет, РД 232 на этой секции будет отключено и его замыкающаяся блокировка 232 будет разомкнута. Из-за этого пр.Э37 питания не получит, и будет не</w:t>
        <w:softHyphen/>
        <w:t>возможен подъем пантографа и включение ГВ на обеих секциях</w:t>
      </w:r>
    </w:p>
    <w:p>
      <w:pPr>
        <w:pStyle w:val="Normal"/>
        <w:widowControl w:val="false"/>
        <w:numPr>
          <w:ilvl w:val="0"/>
          <w:numId w:val="8"/>
        </w:numPr>
        <w:autoSpaceDE w:val="false"/>
        <w:jc w:val="both"/>
        <w:rPr/>
      </w:pPr>
      <w:r>
        <w:rPr/>
        <w:t>Замыкающаяся блокировка блокировочного устройства 235 служит для подъема пантографа на одной секции, без воздуха в пневматической ЦУ на другой секции. На секции, где нет воздуха в пневматических ЦУ, нужно заблокировать все што</w:t>
        <w:softHyphen/>
        <w:t>ры ВВК механическими блокировками и изъять два спец. ключа из механических блокиро</w:t>
        <w:softHyphen/>
        <w:t>вок ВВК, вставить их в блокировочное устройство 235 и повернуть на 90°, в коридоре в конце секции. Только тогда можно повернуть ручку вала блокировочного устройства 235 – для замыкания замыкающейся блокировки 235, которая зашунтирует замыкающуюся блокировку РД 232 этой секции в цепи пр.Э37.</w:t>
      </w:r>
    </w:p>
    <w:p>
      <w:pPr>
        <w:pStyle w:val="Normal"/>
        <w:widowControl w:val="false"/>
        <w:autoSpaceDE w:val="false"/>
        <w:jc w:val="both"/>
        <w:rPr/>
      </w:pPr>
      <w:r>
        <w:rPr/>
        <w:t>Затем, когда будет воздух в ГВ и в ЦУ этой секции, то все операции с двумя ключами нужно проделать в обратном порядке (чтобы можно было входит в ВВК обычным образом при опущенном пантографе.</w:t>
      </w:r>
    </w:p>
    <w:p>
      <w:pPr>
        <w:pStyle w:val="Normal"/>
        <w:widowControl w:val="false"/>
        <w:numPr>
          <w:ilvl w:val="0"/>
          <w:numId w:val="8"/>
        </w:numPr>
        <w:autoSpaceDE w:val="false"/>
        <w:jc w:val="both"/>
        <w:rPr/>
      </w:pPr>
      <w:r>
        <w:rPr/>
        <w:t>Размыкающаяся блокировка разъединителя 126 в цепи провода Э37 служит для конт</w:t>
        <w:softHyphen/>
        <w:t>роля за поездным "отключенным" положением разъединителя 126 на панели № 2 (разъединитель 126 нужен для работы вспомогательных машин обеих секций, от одного ФР).</w:t>
      </w:r>
    </w:p>
    <w:p>
      <w:pPr>
        <w:pStyle w:val="Normal"/>
        <w:widowControl w:val="false"/>
        <w:numPr>
          <w:ilvl w:val="0"/>
          <w:numId w:val="8"/>
        </w:numPr>
        <w:autoSpaceDE w:val="false"/>
        <w:jc w:val="both"/>
        <w:rPr/>
      </w:pPr>
      <w:r>
        <w:rPr/>
        <w:t xml:space="preserve">Замыкающаяся блокировка разъединителя 111 в цепи провода Э37 служит для питания пр.Э37 при работе электровоза ВЛ-80 </w:t>
      </w:r>
      <w:r>
        <w:rPr>
          <w:vertAlign w:val="superscript"/>
        </w:rPr>
        <w:t>к</w:t>
      </w:r>
      <w:r>
        <w:rPr/>
        <w:t xml:space="preserve"> на одном ФР. Для этого нужно на обеих секциях электровоза ВЛ-80 </w:t>
      </w:r>
      <w:r>
        <w:rPr>
          <w:vertAlign w:val="superscript"/>
        </w:rPr>
        <w:t>к</w:t>
      </w:r>
      <w:r>
        <w:rPr/>
        <w:t xml:space="preserve"> на панелях № 2 включить разъеди</w:t>
        <w:softHyphen/>
        <w:t>нитель 126 вверх (сорвав пломбу), а на секции с неисправным ФР от</w:t>
        <w:softHyphen/>
        <w:t>ключить разъединитель 111 – чтобы питать все вспомогательные машины обеих секций напряжением 380 В от одной обмотки СН трансформатора. Тогда в схеме ЦУ обеих секций разомкнутся размыкающиеся блокировки 126 в цепи про</w:t>
        <w:softHyphen/>
        <w:t>вода Э37, а на секции с отключенным ФР замкнется замыкающаяся блокировка разъединителя 111, и через нее от пр.Э15 первой секции,  получит питание  провод Э37 обеих секций, и можно будет поднять пантограф и включить ГВ на обеих секциях и ехать на одном ФР.</w:t>
      </w:r>
    </w:p>
    <w:p>
      <w:pPr>
        <w:pStyle w:val="Normal"/>
        <w:widowControl w:val="false"/>
        <w:numPr>
          <w:ilvl w:val="0"/>
          <w:numId w:val="8"/>
        </w:numPr>
        <w:autoSpaceDE w:val="false"/>
        <w:jc w:val="both"/>
        <w:rPr/>
      </w:pPr>
      <w:r>
        <w:rPr/>
        <w:t xml:space="preserve">При самостоятельной работе одной секции электровоза ВЛ-80 </w:t>
      </w:r>
      <w:r>
        <w:rPr>
          <w:vertAlign w:val="superscript"/>
        </w:rPr>
        <w:t>к</w:t>
      </w:r>
      <w:r>
        <w:rPr/>
        <w:t xml:space="preserve"> в розетку жокса, в депо вставляется штепсель 285, в котором закорочены провода ЦУ для трех цепей: Э35 и Э37 не секции "1" (Э35 и Э15 на секции "2") – для подъема своего переднего пантографа.</w:t>
      </w:r>
    </w:p>
    <w:p>
      <w:pPr>
        <w:pStyle w:val="Normal"/>
        <w:widowControl w:val="false"/>
        <w:autoSpaceDE w:val="false"/>
        <w:ind w:left="708" w:hanging="0"/>
        <w:jc w:val="both"/>
        <w:rPr/>
      </w:pPr>
      <w:r>
        <w:rPr/>
        <w:t>Э18 и Э19 на секции "1" (Э34 и Э19 на секции "2") – для работы ФР на своей передней секции.</w:t>
      </w:r>
    </w:p>
    <w:p>
      <w:pPr>
        <w:pStyle w:val="Normal"/>
        <w:widowControl w:val="false"/>
        <w:autoSpaceDE w:val="false"/>
        <w:ind w:left="708" w:hanging="0"/>
        <w:jc w:val="both"/>
        <w:rPr/>
      </w:pPr>
      <w:r>
        <w:rPr/>
        <w:t>Э9 - Э29 - Э30 – на каждой секции – для набора и сброса позиций на своей передней секции.</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2 « Схема ЦУ включением ГВ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Для включения ГВ на обеих секциях, нужно на каждой секции нака</w:t>
        <w:softHyphen/>
        <w:t>чать воздух в резервуар ГВ до давления 5,6 ÷ 5,8 Атм. – чтобы включились РД (АМД); и ЭКГ должны быть на "О" позиции – чтобы были замкнуты размыкающиеся блокировки ГП0.</w:t>
      </w:r>
    </w:p>
    <w:p>
      <w:pPr>
        <w:pStyle w:val="Normal"/>
        <w:widowControl w:val="false"/>
        <w:numPr>
          <w:ilvl w:val="0"/>
          <w:numId w:val="4"/>
        </w:numPr>
        <w:autoSpaceDE w:val="false"/>
        <w:jc w:val="both"/>
        <w:rPr/>
      </w:pPr>
      <w:r>
        <w:rPr/>
        <w:t>После подъема пантографа, включаем на пульте 223 кнопку "Выключение ГВ". Тогда от пр.Э37 через контакт кнопки, по пр.Н88 через размыкающуюся блокировку глав</w:t>
        <w:softHyphen/>
        <w:t>ного вала КМ (замкнутую во всех положениях КМ, кроме "БВ"), получает питание провод Э13 на обеих секциях. На каждой секции от пр.Э13 через размыкающуюся  блокировку переключателя режимов ПР-Р получает питание провод Н72, от которого получают питание следую</w:t>
        <w:softHyphen/>
        <w:t>щие три цепи.</w:t>
      </w:r>
    </w:p>
    <w:p>
      <w:pPr>
        <w:pStyle w:val="Normal"/>
        <w:widowControl w:val="false"/>
        <w:numPr>
          <w:ilvl w:val="0"/>
          <w:numId w:val="4"/>
        </w:numPr>
        <w:autoSpaceDE w:val="false"/>
        <w:jc w:val="both"/>
        <w:rPr/>
      </w:pPr>
      <w:r>
        <w:rPr/>
        <w:t>От пр.Н72 через сопротивления Р34 и Р35 по 47 Ом, получают питание катушки дифференциальных реле 21 и 22,  но дифференциальные реле 21 и 22 не включаются.</w:t>
      </w:r>
    </w:p>
    <w:p>
      <w:pPr>
        <w:pStyle w:val="Normal"/>
        <w:widowControl w:val="false"/>
        <w:numPr>
          <w:ilvl w:val="0"/>
          <w:numId w:val="4"/>
        </w:numPr>
        <w:autoSpaceDE w:val="false"/>
        <w:jc w:val="both"/>
        <w:rPr/>
      </w:pPr>
      <w:r>
        <w:rPr/>
        <w:t>От пр.Н72 через размыкающуюся блокировку ГПпоз1, замкнутую на серединах всех позиций ЭКГ и расположенную на верхнем блокировочном валу ЭКГ, получает пи</w:t>
        <w:softHyphen/>
        <w:t xml:space="preserve">тание катушка РВ 204. Реле времени 204 включается и замыкает свою замыкающую блокировку 204, в цепи катушки </w:t>
      </w:r>
      <w:r>
        <w:rPr>
          <w:b/>
        </w:rPr>
        <w:t>4-уд</w:t>
      </w:r>
      <w:r>
        <w:rPr/>
        <w:t>.</w:t>
      </w:r>
    </w:p>
    <w:p>
      <w:pPr>
        <w:pStyle w:val="Normal"/>
        <w:widowControl w:val="false"/>
        <w:numPr>
          <w:ilvl w:val="0"/>
          <w:numId w:val="4"/>
        </w:numPr>
        <w:autoSpaceDE w:val="false"/>
        <w:jc w:val="both"/>
        <w:rPr/>
      </w:pPr>
      <w:r>
        <w:rPr/>
        <w:t>После включения РВ 204, от пр.Н72 через размыкающуюся блокировку ГП0, по пр.Н65 через замыкающуюся блокировку РВ 204, через размыкающуюся блокировку РЗ 88, через размыкающуюся блокировку реле перегруз</w:t>
        <w:softHyphen/>
        <w:t xml:space="preserve">ки вспомогательных цепей РП 113, по пр.Н76 через размыкающуюся блокировку РМТ, получает питание катушка </w:t>
      </w:r>
      <w:r>
        <w:rPr>
          <w:b/>
        </w:rPr>
        <w:t>4-уд</w:t>
      </w:r>
      <w:r>
        <w:rPr/>
        <w:t xml:space="preserve">, и через замыкающуюся блокировку РД (АМД) на корпус. Катушка </w:t>
      </w:r>
      <w:r>
        <w:rPr>
          <w:b/>
        </w:rPr>
        <w:t>4-уд</w:t>
      </w:r>
      <w:r>
        <w:rPr/>
        <w:t xml:space="preserve"> создает свой магнитный поток, но изменений с ГВ не происходит.</w:t>
      </w:r>
    </w:p>
    <w:p>
      <w:pPr>
        <w:pStyle w:val="Normal"/>
        <w:widowControl w:val="false"/>
        <w:numPr>
          <w:ilvl w:val="0"/>
          <w:numId w:val="4"/>
        </w:numPr>
        <w:autoSpaceDE w:val="false"/>
        <w:jc w:val="both"/>
        <w:rPr/>
      </w:pPr>
      <w:r>
        <w:rPr/>
        <w:t>При включении на пульте 223, кнопки "Включение ГВ и возврат реле", от провода Э37, через контакт кнопки, получает питание пр.Э14 на обеих секциях. Тогда на каждой секции от пр.Э14, через размыкающуюся блокировку переключателя режимов П</w:t>
      </w:r>
      <w:r>
        <w:rPr>
          <w:lang w:val="en-US"/>
        </w:rPr>
        <w:t>P</w:t>
      </w:r>
      <w:r>
        <w:rPr/>
        <w:t>-</w:t>
      </w:r>
      <w:r>
        <w:rPr>
          <w:lang w:val="en-US"/>
        </w:rPr>
        <w:t>P</w:t>
      </w:r>
      <w:r>
        <w:rPr/>
        <w:t xml:space="preserve">, по пр.Н85, через размыкающуюся блокировку ГП0, по пр.Н86, через размыкающуюся блокировку реле 207, по пр.Н87, через "собственную" размыкающуюся блокировку 4 ГВ, получает питание катушка </w:t>
      </w:r>
      <w:r>
        <w:rPr>
          <w:b/>
        </w:rPr>
        <w:t>4-вкл</w:t>
      </w:r>
      <w:r>
        <w:rPr/>
        <w:t xml:space="preserve">. и через замыкающуюся блокировку РД (АМД) на корпус.  При этом ГВ включается. После включения ГВ (при повороте вала разъединителя ГВ на 20° из 60°) размыкается размыкающаяся блокировка 4 ГВ, катушка </w:t>
      </w:r>
      <w:r>
        <w:rPr>
          <w:b/>
        </w:rPr>
        <w:t>4-вкл</w:t>
      </w:r>
      <w:r>
        <w:rPr/>
        <w:t>. обесточивается, но ГВ остается включенным.</w:t>
      </w:r>
    </w:p>
    <w:p>
      <w:pPr>
        <w:pStyle w:val="Normal"/>
        <w:widowControl w:val="false"/>
        <w:numPr>
          <w:ilvl w:val="0"/>
          <w:numId w:val="4"/>
        </w:numPr>
        <w:autoSpaceDE w:val="false"/>
        <w:jc w:val="both"/>
        <w:rPr/>
      </w:pPr>
      <w:r>
        <w:rPr/>
        <w:t xml:space="preserve">Одновременно с катушкой </w:t>
      </w:r>
      <w:r>
        <w:rPr>
          <w:b/>
        </w:rPr>
        <w:t>4-вкл</w:t>
      </w:r>
      <w:r>
        <w:rPr/>
        <w:t xml:space="preserve">., от пр.Н86 получает питание катушка реле 207.  Но реле 207 включается позже включения ГВ, с задержкой на 0,01 ÷ 0,02 сек, на то время, пока нажата кнопка "Включение ГВ и возврат реле". При включении реле 207, размыкается его размыкающаяся блокировка 207 и второй раз прерывается цепь на катушку </w:t>
      </w:r>
      <w:r>
        <w:rPr>
          <w:b/>
        </w:rPr>
        <w:t>4-вкл</w:t>
      </w:r>
      <w:r>
        <w:rPr/>
        <w:t xml:space="preserve">. (чтобы не было "звонковой" работы ГВ при включении на аварийный режим). Замыкается замыкающаяся блокировка реле 207 в цепи катушек дифференциальных реле 21 и 22, и за счет этого включаются дифференциальные реле 21 и 22 и замыкают свои замыкающиеся блокировки 21 и 22 в цепи катушки </w:t>
      </w:r>
      <w:r>
        <w:rPr>
          <w:b/>
        </w:rPr>
        <w:t>4-уд</w:t>
      </w:r>
      <w:r>
        <w:rPr/>
        <w:t xml:space="preserve">. Тогда от пр.Н72, через размыкающуюся блокировку ГП0, по пр.Н65, через замыкающиеся блокировки дифференциальных реле 21 и 22, по пр.Н73, через размыкающиеся блокировки РП-1, РП-2, РП-3, РП-4 получает питание катушка реле 264. Реле 264 включается (на панели № 3) и замыкает свою замыкающуюся блокировку 264 в цепи катушки </w:t>
      </w:r>
      <w:r>
        <w:rPr>
          <w:b/>
        </w:rPr>
        <w:t>4-уд</w:t>
      </w:r>
      <w:r>
        <w:rPr/>
        <w:t xml:space="preserve">. и через неё от пр.Н72 начнут питаться катушка </w:t>
      </w:r>
      <w:r>
        <w:rPr>
          <w:b/>
        </w:rPr>
        <w:t>4-уд</w:t>
      </w:r>
      <w:r>
        <w:rPr/>
        <w:t xml:space="preserve"> и катушка реле 264 вторым путём. Поэтому после набора первой позиции ЭКГ, когда разомкнется размыкающаяся блокировка ГП0, то катушка </w:t>
      </w:r>
      <w:r>
        <w:rPr>
          <w:b/>
        </w:rPr>
        <w:t>4-уд</w:t>
      </w:r>
      <w:r>
        <w:rPr/>
        <w:t xml:space="preserve"> и катушка реле 264 остаются под питанием, и ГВ остаётся включенным.</w:t>
      </w:r>
    </w:p>
    <w:p>
      <w:pPr>
        <w:pStyle w:val="Normal"/>
        <w:widowControl w:val="false"/>
        <w:numPr>
          <w:ilvl w:val="0"/>
          <w:numId w:val="4"/>
        </w:numPr>
        <w:autoSpaceDE w:val="false"/>
        <w:jc w:val="both"/>
        <w:rPr/>
      </w:pPr>
      <w:r>
        <w:rPr/>
        <w:t>После включения ГВ на обеих секциях, на пультах сигнализации гаснут пять красных сигнальных ламп: "ГВ" (для обеих секций), "ВУ" (для обеих секций), и "ЗБ" – заряд батареи, т.к. начнут работать ТРПШ на обеих секциях.</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3 « Схема ЦУ отключением ГВ »</w:t>
      </w:r>
    </w:p>
    <w:p>
      <w:pPr>
        <w:pStyle w:val="Normal"/>
        <w:widowControl w:val="false"/>
        <w:autoSpaceDE w:val="false"/>
        <w:rPr>
          <w:b/>
          <w:b/>
          <w:sz w:val="16"/>
          <w:szCs w:val="16"/>
        </w:rPr>
      </w:pPr>
      <w:r>
        <w:rPr>
          <w:b/>
          <w:sz w:val="16"/>
          <w:szCs w:val="16"/>
        </w:rPr>
      </w:r>
    </w:p>
    <w:p>
      <w:pPr>
        <w:pStyle w:val="Normal"/>
        <w:widowControl w:val="false"/>
        <w:autoSpaceDE w:val="false"/>
        <w:jc w:val="both"/>
        <w:rPr/>
      </w:pPr>
      <w:r>
        <w:rPr/>
        <w:tab/>
      </w:r>
      <w:r>
        <w:rPr>
          <w:i/>
          <w:u w:val="single"/>
        </w:rPr>
        <w:t>Оперативное отключение ГВ на обеих секциях</w:t>
      </w:r>
      <w:r>
        <w:rPr/>
        <w:t xml:space="preserve">, машинист делает отключением кнопки "Выключение ГВ" на пульте, или постановкой главной рукоятки контроллера машиниста в положение "БВ", в рабочей кабине – для обесточивания пр.Э13 и катушки </w:t>
      </w:r>
      <w:r>
        <w:rPr>
          <w:b/>
        </w:rPr>
        <w:t>4-уд</w:t>
      </w:r>
      <w:r>
        <w:rPr/>
        <w:t xml:space="preserve"> на обеих секциях.</w:t>
      </w:r>
    </w:p>
    <w:p>
      <w:pPr>
        <w:pStyle w:val="Normal"/>
        <w:widowControl w:val="false"/>
        <w:autoSpaceDE w:val="false"/>
        <w:jc w:val="both"/>
        <w:rPr/>
      </w:pPr>
      <w:r>
        <w:rPr/>
      </w:r>
    </w:p>
    <w:p>
      <w:pPr>
        <w:pStyle w:val="Normal"/>
        <w:widowControl w:val="false"/>
        <w:autoSpaceDE w:val="false"/>
        <w:ind w:firstLine="708"/>
        <w:jc w:val="both"/>
        <w:rPr/>
      </w:pPr>
      <w:r>
        <w:rPr>
          <w:i/>
          <w:u w:val="single"/>
        </w:rPr>
        <w:t>Оперативное отключение ГВ на одной из секций</w:t>
      </w:r>
      <w:r>
        <w:rPr/>
        <w:t>, производится переключением переключателя режимов "ПР" на этой секции из положения "Р" – рабочий режим в положение "О" – отключение секции.</w:t>
      </w:r>
    </w:p>
    <w:p>
      <w:pPr>
        <w:pStyle w:val="Normal"/>
        <w:widowControl w:val="false"/>
        <w:autoSpaceDE w:val="false"/>
        <w:jc w:val="both"/>
        <w:rPr/>
      </w:pPr>
      <w:r>
        <w:rPr/>
        <w:tab/>
      </w:r>
      <w:r>
        <w:rPr>
          <w:i/>
          <w:u w:val="single"/>
        </w:rPr>
        <w:t>Автоматическое отключение ГВ на одной из секций</w:t>
      </w:r>
      <w:r>
        <w:rPr/>
        <w:t>, происходит в следующих случаях:</w:t>
      </w:r>
    </w:p>
    <w:p>
      <w:pPr>
        <w:pStyle w:val="Normal"/>
        <w:widowControl w:val="false"/>
        <w:numPr>
          <w:ilvl w:val="0"/>
          <w:numId w:val="12"/>
        </w:numPr>
        <w:autoSpaceDE w:val="false"/>
        <w:jc w:val="both"/>
        <w:rPr/>
      </w:pPr>
      <w:r>
        <w:rPr/>
        <w:t xml:space="preserve">При отключении реле 264 (на панели № 3) – из-за срабатывания любого реле перегрузки тягового двигателя – </w:t>
      </w:r>
    </w:p>
    <w:p>
      <w:pPr>
        <w:pStyle w:val="Normal"/>
        <w:widowControl w:val="false"/>
        <w:autoSpaceDE w:val="false"/>
        <w:ind w:left="360" w:firstLine="348"/>
        <w:jc w:val="both"/>
        <w:rPr/>
      </w:pPr>
      <w:r>
        <w:rPr/>
        <w:t>РП-1, РП-2, РП-3, РП-4 – при токе ТД более 1500 А.</w:t>
      </w:r>
    </w:p>
    <w:p>
      <w:pPr>
        <w:pStyle w:val="Normal"/>
        <w:widowControl w:val="false"/>
        <w:numPr>
          <w:ilvl w:val="0"/>
          <w:numId w:val="12"/>
        </w:numPr>
        <w:autoSpaceDE w:val="false"/>
        <w:jc w:val="both"/>
        <w:rPr/>
      </w:pPr>
      <w:r>
        <w:rPr/>
        <w:t>При отключении дифференциальных реле 21 или 22 – из-за кругового огня по коллектору любого ТД или пробоя плеча в ВУ-1 или в ВУ-2.</w:t>
      </w:r>
    </w:p>
    <w:p>
      <w:pPr>
        <w:pStyle w:val="Normal"/>
        <w:widowControl w:val="false"/>
        <w:numPr>
          <w:ilvl w:val="0"/>
          <w:numId w:val="12"/>
        </w:numPr>
        <w:autoSpaceDE w:val="false"/>
        <w:jc w:val="both"/>
        <w:rPr/>
      </w:pPr>
      <w:r>
        <w:rPr/>
        <w:t>При отключении реле времени 204 – из-за застревания валов ЭКГ на промежутке между двумя любыми позициями, во время сброса или набора позиций ЭКГ.</w:t>
      </w:r>
    </w:p>
    <w:p>
      <w:pPr>
        <w:pStyle w:val="Normal"/>
        <w:widowControl w:val="false"/>
        <w:numPr>
          <w:ilvl w:val="0"/>
          <w:numId w:val="12"/>
        </w:numPr>
        <w:autoSpaceDE w:val="false"/>
        <w:jc w:val="both"/>
        <w:rPr/>
      </w:pPr>
      <w:r>
        <w:rPr/>
        <w:t>При включении РЗ-88 (на панели № 4) – из-за пробоя изоляции на корпус в силовой цепи.</w:t>
      </w:r>
    </w:p>
    <w:p>
      <w:pPr>
        <w:pStyle w:val="Normal"/>
        <w:widowControl w:val="false"/>
        <w:numPr>
          <w:ilvl w:val="0"/>
          <w:numId w:val="12"/>
        </w:numPr>
        <w:autoSpaceDE w:val="false"/>
        <w:jc w:val="both"/>
        <w:rPr/>
      </w:pPr>
      <w:r>
        <w:rPr/>
        <w:t>При включении реле перегрузки вспомогательных цепей РП 113 (на панели № 2) – при перегрузки вспомогательных цепей током более 3500 А.</w:t>
      </w:r>
    </w:p>
    <w:p>
      <w:pPr>
        <w:pStyle w:val="Normal"/>
        <w:widowControl w:val="false"/>
        <w:numPr>
          <w:ilvl w:val="0"/>
          <w:numId w:val="12"/>
        </w:numPr>
        <w:autoSpaceDE w:val="false"/>
        <w:jc w:val="both"/>
        <w:rPr/>
      </w:pPr>
      <w:r>
        <w:rPr/>
        <w:t>При включении РМТ – при токе более 250 А от контактной сети по первичной обмотке трансформатора.</w:t>
      </w:r>
    </w:p>
    <w:p>
      <w:pPr>
        <w:pStyle w:val="Normal"/>
        <w:widowControl w:val="false"/>
        <w:numPr>
          <w:ilvl w:val="0"/>
          <w:numId w:val="12"/>
        </w:numPr>
        <w:autoSpaceDE w:val="false"/>
        <w:jc w:val="both"/>
        <w:rPr/>
      </w:pPr>
      <w:r>
        <w:rPr/>
        <w:t>При отключении РД (АМД) – при снижении давления воздуха в резервуаре ГВ менее 4,6 ÷ 4,8 Атм.</w:t>
      </w:r>
    </w:p>
    <w:p>
      <w:pPr>
        <w:pStyle w:val="Normal"/>
        <w:widowControl w:val="false"/>
        <w:autoSpaceDE w:val="false"/>
        <w:jc w:val="both"/>
        <w:rPr>
          <w:sz w:val="16"/>
          <w:szCs w:val="16"/>
        </w:rPr>
      </w:pPr>
      <w:r>
        <w:rPr>
          <w:sz w:val="16"/>
          <w:szCs w:val="16"/>
        </w:rPr>
      </w:r>
    </w:p>
    <w:p>
      <w:pPr>
        <w:pStyle w:val="Normal"/>
        <w:widowControl w:val="false"/>
        <w:autoSpaceDE w:val="false"/>
        <w:ind w:firstLine="360"/>
        <w:jc w:val="both"/>
        <w:rPr/>
      </w:pPr>
      <w:r>
        <w:rPr/>
        <w:t xml:space="preserve">При отключении  дифференциального реле 21 или 22, из-за кругового огня по коллектору ТД или пробоя плеча в ВУ – замыкается размыкающаяся блокировка 21 или 22 в цепи катушки </w:t>
      </w:r>
    </w:p>
    <w:p>
      <w:pPr>
        <w:pStyle w:val="Normal"/>
        <w:widowControl w:val="false"/>
        <w:autoSpaceDE w:val="false"/>
        <w:jc w:val="both"/>
        <w:rPr/>
      </w:pPr>
      <w:r>
        <w:rPr>
          <w:b/>
        </w:rPr>
        <w:t>4-выкл</w:t>
      </w:r>
      <w:r>
        <w:rPr/>
        <w:t>. (в силовой схеме). Тогда от обмотки собственных нужд СН трансформатора, где напряжение 380 В, через размыкающуюся блокировку реле 236 (замкнутую выше 3</w:t>
      </w:r>
      <w:r>
        <w:rPr>
          <w:vertAlign w:val="superscript"/>
        </w:rPr>
        <w:t>й</w:t>
      </w:r>
      <w:r>
        <w:rPr/>
        <w:t xml:space="preserve"> позиции ЭКГ ), через сопротивление </w:t>
      </w:r>
      <w:r>
        <w:rPr>
          <w:lang w:val="en-US"/>
        </w:rPr>
        <w:t>R</w:t>
      </w:r>
      <w:r>
        <w:rPr/>
        <w:t xml:space="preserve"> 41 на 10,8 Ом (на панели № 4), через размыкающуюся блокировку дифференциального реле 21 или 22, по проводам С18 и С20, пойдет переменный ток по катуш</w:t>
        <w:softHyphen/>
        <w:t xml:space="preserve">ке </w:t>
      </w:r>
      <w:r>
        <w:rPr>
          <w:b/>
        </w:rPr>
        <w:t>4-выкл</w:t>
      </w:r>
      <w:r>
        <w:rPr/>
        <w:t xml:space="preserve">. Тогда якорь катушки </w:t>
      </w:r>
      <w:r>
        <w:rPr>
          <w:b/>
        </w:rPr>
        <w:t>4-выкл</w:t>
      </w:r>
      <w:r>
        <w:rPr/>
        <w:t>. нажмёт на верхнее плечо коромысла и Г</w:t>
      </w:r>
      <w:r>
        <w:rPr>
          <w:lang w:val="en-US"/>
        </w:rPr>
        <w:t>B</w:t>
      </w:r>
      <w:r>
        <w:rPr/>
        <w:t xml:space="preserve"> отключится (даже если катушка </w:t>
      </w:r>
      <w:r>
        <w:rPr>
          <w:b/>
        </w:rPr>
        <w:t>4-уд</w:t>
      </w:r>
      <w:r>
        <w:rPr/>
        <w:t>. продолжает питаться за счет пере</w:t>
        <w:softHyphen/>
        <w:t>мычки в ЦУ).</w:t>
      </w:r>
    </w:p>
    <w:p>
      <w:pPr>
        <w:pStyle w:val="Normal"/>
        <w:widowControl w:val="false"/>
        <w:autoSpaceDE w:val="false"/>
        <w:jc w:val="center"/>
        <w:rPr>
          <w:b/>
          <w:b/>
        </w:rPr>
      </w:pPr>
      <w:r>
        <w:rPr>
          <w:b/>
        </w:rPr>
        <w:t>Тема № 4 « Схема ЦУ запуском фазорасщепителей »</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8"/>
        <w:jc w:val="both"/>
        <w:rPr/>
      </w:pPr>
      <w:r>
        <w:rPr/>
        <w:t>При включении на пульте 224 кнопки "Фазорасщепители", от РЩ по пр.Н47, через контакт кнопки получает питание провод Э18 на обеих секциях.</w:t>
      </w:r>
    </w:p>
    <w:p>
      <w:pPr>
        <w:pStyle w:val="Normal"/>
        <w:widowControl w:val="false"/>
        <w:autoSpaceDE w:val="false"/>
        <w:ind w:firstLine="708"/>
        <w:jc w:val="both"/>
        <w:rPr/>
      </w:pPr>
      <w:r>
        <w:rPr/>
        <w:t>На каждой секции от пр.Э18 через размыкающуюся блокировку разъединителей 111 и 126, по пр.</w:t>
      </w:r>
      <w:r>
        <w:rPr>
          <w:lang w:val="en-US"/>
        </w:rPr>
        <w:t>H</w:t>
      </w:r>
      <w:r>
        <w:rPr/>
        <w:t>101, через размыкающуюся блокировку реле оборотов 249 получает питание катушка пускового контактора 119. Пусковой контактор 119 включается (на панели № 1), замыкает свой си</w:t>
        <w:softHyphen/>
        <w:t>ловой контакт 119 (в силовой цепи) и замыкающуюся блокировку 119 в цепи катушки  контактора 125. Тогда от пр.</w:t>
      </w:r>
      <w:r>
        <w:rPr>
          <w:lang w:val="en-US"/>
        </w:rPr>
        <w:t>H</w:t>
      </w:r>
      <w:r>
        <w:rPr/>
        <w:t>101, через замыкающуюся блокировку контактора 119, через размыкающиеся блокировки двух ТРТ (139 и 137) получает питание катушка контактора 125. Контактор 125 включается (на панели № 1), замыкаются его два силовых контакта 125 и замыкающаяся блокировка 125 в цепи своей катушки 125.</w:t>
      </w:r>
    </w:p>
    <w:p>
      <w:pPr>
        <w:pStyle w:val="Normal"/>
        <w:widowControl w:val="false"/>
        <w:autoSpaceDE w:val="false"/>
        <w:ind w:firstLine="708"/>
        <w:jc w:val="both"/>
        <w:rPr/>
      </w:pPr>
      <w:r>
        <w:rPr/>
        <w:t>За счет замыкания силовых контактов 119 и 125, от обмотки С.Н. трансформатора идет переменный ток по моторной и генераторной обмоткам статора ФР, сдвинутый по фазе за счет пускового сопротивления 0,75 Ом. Тогда фазорасщепители запускаются одно</w:t>
        <w:softHyphen/>
        <w:t>временно на обеих секциях.</w:t>
      </w:r>
    </w:p>
    <w:p>
      <w:pPr>
        <w:pStyle w:val="Normal"/>
        <w:widowControl w:val="false"/>
        <w:autoSpaceDE w:val="false"/>
        <w:ind w:firstLine="708"/>
        <w:jc w:val="both"/>
        <w:rPr/>
      </w:pPr>
      <w:r>
        <w:rPr/>
        <w:t>После запуска ФР срабатывают их реле оборотов 249. Тогда на каждой секции размыкается размыкающаяся блокировка РО-249 в цепи катушки контактора 119 и пусковой контактор 119 автоматически отключается, но ФР продолжает работать как однофазный асинхронный двигатель.</w:t>
      </w:r>
    </w:p>
    <w:p>
      <w:pPr>
        <w:pStyle w:val="Normal"/>
        <w:widowControl w:val="false"/>
        <w:autoSpaceDE w:val="false"/>
        <w:ind w:firstLine="708"/>
        <w:jc w:val="both"/>
        <w:rPr/>
      </w:pPr>
      <w:r>
        <w:rPr/>
        <w:t>Другая замыкающаяся блокировка РО-249 замыкается в цепи катушек контакторов 209. Тогда пос</w:t>
        <w:softHyphen/>
        <w:t>ле запуска ФР на обеих секциях, от пр.Э18 со 2-й секции, через замыкающуюся блокировку РО-249 на 2-й секции, по пр.Э19 через замыкающуюся блокировку РО-249 на 1-й секции, по пр.Э34 получают питание катушки контакторов 209 на обеих секциях.</w:t>
      </w:r>
    </w:p>
    <w:p>
      <w:pPr>
        <w:pStyle w:val="Normal"/>
        <w:widowControl w:val="false"/>
        <w:autoSpaceDE w:val="false"/>
        <w:ind w:firstLine="708"/>
        <w:jc w:val="both"/>
        <w:rPr/>
      </w:pPr>
      <w:r>
        <w:rPr/>
        <w:t>Контактора 209 включаются на панелях № 3 обеих секций и замыкают свои силовые контакты 209. Тогда на каждой секции от РЩ по пр.Н47, по пр.Н98 по общей шинке подходит питание к кнопкам "Компрессор", "Вентилятор 1 ÷ 4" на пультах 224 в обеих кабинах. За счет этого можно включать МК, МВ-1÷ МВ-4.</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 Работа схемы ЦУ при отключении одного ФР »</w:t>
      </w:r>
    </w:p>
    <w:p>
      <w:pPr>
        <w:pStyle w:val="Normal"/>
        <w:widowControl w:val="false"/>
        <w:autoSpaceDE w:val="false"/>
        <w:rPr>
          <w:b/>
          <w:b/>
          <w:sz w:val="16"/>
          <w:szCs w:val="16"/>
        </w:rPr>
      </w:pPr>
      <w:r>
        <w:rPr>
          <w:b/>
          <w:sz w:val="16"/>
          <w:szCs w:val="16"/>
        </w:rPr>
      </w:r>
    </w:p>
    <w:p>
      <w:pPr>
        <w:pStyle w:val="Normal"/>
        <w:widowControl w:val="false"/>
        <w:autoSpaceDE w:val="false"/>
        <w:jc w:val="both"/>
        <w:rPr/>
      </w:pPr>
      <w:r>
        <w:rPr/>
        <w:t>При выходе из строя ФР на одной из секции, нужно опустить пантограф, и на панелях № 2 обеих секций включить разъединители 126 вверх (сорвав пломбу); а на секции с неисправным ФР еще нужно отключить разъединитель 111, переключив его в среднее положение.</w:t>
      </w:r>
    </w:p>
    <w:p>
      <w:pPr>
        <w:pStyle w:val="Normal"/>
        <w:widowControl w:val="false"/>
        <w:autoSpaceDE w:val="false"/>
        <w:ind w:firstLine="708"/>
        <w:jc w:val="both"/>
        <w:rPr/>
      </w:pPr>
      <w:r>
        <w:rPr/>
        <w:t>Затем поднять пантограф, включить оба ГВ, запустить исправный ФР и ехать до депо на одном ФР. При этом все вспомогательные машины обеих секций будут пи</w:t>
        <w:softHyphen/>
        <w:t>таться от одной обмотки СН трансформатора и от одного ФР – через включенные разъединители 126 на панелях № 2 обеих секций.</w:t>
      </w:r>
    </w:p>
    <w:p>
      <w:pPr>
        <w:pStyle w:val="Normal"/>
        <w:widowControl w:val="false"/>
        <w:autoSpaceDE w:val="false"/>
        <w:ind w:firstLine="708"/>
        <w:jc w:val="both"/>
        <w:rPr/>
      </w:pPr>
      <w:r>
        <w:rPr/>
        <w:t>При этом в схеме ЦУ, на обеих секциях разомкнутся размыкающиеся блокировки разъе</w:t>
        <w:softHyphen/>
        <w:t>динителей 126 – в цепи катушек  контакторов 119 и 125 (и в цепи пр.Э37 в схеме ЦУ пантографами); а на секции с неисправным ФР дополнительно разомкнётся размыкающаяся блокировка разъе</w:t>
        <w:softHyphen/>
        <w:t>динителя 111 в цепи катушек контакторов 119 и 125, и за счет этого контактора 119 и 125 будут все время отключены. Замкнутся две замыкающиеся блокировки 111 – в цепи пр.Э34 на катушки контакторов 209, и в цепи пр.Э37 в схеме ЦУ пантографами.</w:t>
      </w:r>
    </w:p>
    <w:p>
      <w:pPr>
        <w:pStyle w:val="Normal"/>
        <w:widowControl w:val="false"/>
        <w:autoSpaceDE w:val="false"/>
        <w:ind w:firstLine="708"/>
        <w:jc w:val="both"/>
        <w:rPr/>
      </w:pPr>
      <w:r>
        <w:rPr/>
        <w:t>Тогда после запуска одного исправного ФР, через эту замыкающуюся блокировку 111 бу</w:t>
        <w:softHyphen/>
        <w:t>дут питаться катушки контакторов 209 обеих секций, и вся схема будет работать как при исправных обоих ФР, и можно ехать до депо на одном ФР.</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 Примечания к схеме ЦУ запуском ФР »</w:t>
      </w:r>
    </w:p>
    <w:p>
      <w:pPr>
        <w:pStyle w:val="Normal"/>
        <w:widowControl w:val="false"/>
        <w:autoSpaceDE w:val="false"/>
        <w:rPr>
          <w:b/>
          <w:b/>
          <w:sz w:val="16"/>
          <w:szCs w:val="16"/>
        </w:rPr>
      </w:pPr>
      <w:r>
        <w:rPr>
          <w:b/>
          <w:sz w:val="16"/>
          <w:szCs w:val="16"/>
        </w:rPr>
      </w:r>
    </w:p>
    <w:p>
      <w:pPr>
        <w:pStyle w:val="Normal"/>
        <w:widowControl w:val="false"/>
        <w:numPr>
          <w:ilvl w:val="0"/>
          <w:numId w:val="11"/>
        </w:numPr>
        <w:autoSpaceDE w:val="false"/>
        <w:jc w:val="both"/>
        <w:rPr/>
      </w:pPr>
      <w:r>
        <w:rPr/>
        <w:t>После запуска ФР, когда включаются контактора 209 на обеих секциях, от пр.Э55, через замыкающуюся блокировку контактора 209, по пр.</w:t>
      </w:r>
      <w:r>
        <w:rPr>
          <w:lang w:val="en-US"/>
        </w:rPr>
        <w:t>H</w:t>
      </w:r>
      <w:r>
        <w:rPr/>
        <w:t>100 получает питание, зеленая сигнальная лампа "ФР" на пульте каждой секции.</w:t>
      </w:r>
    </w:p>
    <w:p>
      <w:pPr>
        <w:pStyle w:val="Normal"/>
        <w:widowControl w:val="false"/>
        <w:numPr>
          <w:ilvl w:val="0"/>
          <w:numId w:val="11"/>
        </w:numPr>
        <w:autoSpaceDE w:val="false"/>
        <w:jc w:val="both"/>
        <w:rPr/>
      </w:pPr>
      <w:r>
        <w:rPr/>
        <w:t>Размыкающаяся блокировка 4(ГВ) в цепи катушек контакторов 209 нужна для того, чтобы при отключении Г</w:t>
      </w:r>
      <w:r>
        <w:rPr>
          <w:lang w:val="en-US"/>
        </w:rPr>
        <w:t>B</w:t>
      </w:r>
      <w:r>
        <w:rPr/>
        <w:t xml:space="preserve"> на одной из секций, оставались включенными контактора 209 обеих секций, несмотря на то, что на секции с отключенным ГВ остановятся ФР и все вспомогательные машины, и разомкнётся замыкающаяся блокировка РО-249. За счет этой размыкающейся блокировки "4"(ГВ), после отключения ГВ на одной из сек</w:t>
        <w:softHyphen/>
        <w:t>ций остаются включенными контактора всех вспомогательных машин на обеих секциях. За счет этого остаются включенными все ЛК 51 ÷ 54 на обеих секциях и можно продолжать следовать на одной секции. Также за счет этих размыкающихся блокировок "4" (ГВ) на ремонтах проверяется секвенция контакторов всех вспомогательных машин при отключенных ГВ на обеих секциях.</w:t>
      </w:r>
    </w:p>
    <w:p>
      <w:pPr>
        <w:pStyle w:val="Normal"/>
        <w:widowControl w:val="false"/>
        <w:numPr>
          <w:ilvl w:val="0"/>
          <w:numId w:val="11"/>
        </w:numPr>
        <w:autoSpaceDE w:val="false"/>
        <w:jc w:val="both"/>
        <w:rPr/>
      </w:pPr>
      <w:r>
        <w:rPr/>
        <w:t>3амыкающаяся блокировка контактора 209 в цепи катушки контактора 125 служит для проезда корот</w:t>
        <w:softHyphen/>
        <w:t>ких нейтральных вставок К.С. на большой скорости, когда "ФР" продолжает вращаться по инерции и РО-249 не успевает отключиться. Тогда после включения на пульте кнопки "ФР", сразу включаются контактора 209 и затем через замыкающуюся блокировку 209 получит питание катушка контактора 125 (без включения контактора 119) и ФР запускается сразу.</w:t>
      </w:r>
    </w:p>
    <w:p>
      <w:pPr>
        <w:pStyle w:val="Normal"/>
        <w:widowControl w:val="false"/>
        <w:numPr>
          <w:ilvl w:val="0"/>
          <w:numId w:val="11"/>
        </w:numPr>
        <w:autoSpaceDE w:val="false"/>
        <w:jc w:val="both"/>
        <w:rPr/>
      </w:pPr>
      <w:r>
        <w:rPr/>
        <w:t>При выходе из строя одного ФР, когда включаются разъединители 126 на обеих секциях, нужно обязательно отключать разъединитель 111 на секции с неисправным ФР – чтобы в случае отключения ГВ на одной из секции, не было К.З. между двумя обмотками СН трансформаторов обеих секций. Иначе при вклю</w:t>
        <w:softHyphen/>
        <w:t>ченных разъединителях 126 и 111 после отключения одного ГВ обмотка СН трансформатора секции с отключенным ГВ стала бы питаться от обмотки СН трансформатора дру</w:t>
        <w:softHyphen/>
        <w:t>гой секции большим переменным током ≈ 2000 А, отчего перегреваются кабели и проис</w:t>
        <w:softHyphen/>
        <w:t>ходит пожар на панелях № 2. Поэтому за счет замыкающихся блокировок разъединителя 111 в цепи проводов Э37 и Э34,если после включения разъединителя 126 не будет отключен разъединитель 111, то невозможно будет поднять пантографы и запустить вспомогательные машины.</w:t>
      </w:r>
    </w:p>
    <w:p>
      <w:pPr>
        <w:pStyle w:val="Normal"/>
        <w:widowControl w:val="false"/>
        <w:autoSpaceDE w:val="false"/>
        <w:rPr/>
      </w:pPr>
      <w:r>
        <w:rPr/>
      </w:r>
    </w:p>
    <w:p>
      <w:pPr>
        <w:pStyle w:val="Normal"/>
        <w:widowControl w:val="false"/>
        <w:autoSpaceDE w:val="false"/>
        <w:jc w:val="center"/>
        <w:rPr>
          <w:b/>
          <w:b/>
        </w:rPr>
      </w:pPr>
      <w:r>
        <w:rPr>
          <w:b/>
        </w:rPr>
        <w:t>Тема № 5 « Схема ЦУ запуском компрессоров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 xml:space="preserve">При включении на пульте 224, кнопки "Компрессоры", от пр.Н98 (от РЩ по пр.Н47 через замыкающийся силовой  контакт контактора 209) через контакт кнопки, по пр. </w:t>
      </w:r>
      <w:r>
        <w:rPr>
          <w:lang w:val="en-US"/>
        </w:rPr>
        <w:t>H</w:t>
      </w:r>
      <w:r>
        <w:rPr/>
        <w:t>102 через размыкающуюся блокировку РД 230 (типа АК-11Б) в рабочей кабине получает пи</w:t>
        <w:softHyphen/>
        <w:t xml:space="preserve">тание пр.Э20 на обеих секциях. </w:t>
      </w:r>
    </w:p>
    <w:p>
      <w:pPr>
        <w:pStyle w:val="Normal"/>
        <w:widowControl w:val="false"/>
        <w:autoSpaceDE w:val="false"/>
        <w:ind w:firstLine="708"/>
        <w:jc w:val="both"/>
        <w:rPr/>
      </w:pPr>
      <w:r>
        <w:rPr/>
        <w:t>На каждой секции от пр.Э20 через контакты включенных кнопок "Комп</w:t>
        <w:softHyphen/>
        <w:t>рессор" на щитках 226 каждой секции, по пр.Н104 через размыкающиеся блокировки двух сво</w:t>
        <w:softHyphen/>
        <w:t xml:space="preserve">их ТРТ, получает питание катушка контактора 124. Контактор 124 включаются на панели № 2. Замыкаются по два силовых контакта 124, и начинают работать мотор компрессор МК. </w:t>
      </w:r>
    </w:p>
    <w:p>
      <w:pPr>
        <w:pStyle w:val="Normal"/>
        <w:widowControl w:val="false"/>
        <w:autoSpaceDE w:val="false"/>
        <w:ind w:firstLine="708"/>
        <w:jc w:val="both"/>
        <w:rPr/>
      </w:pPr>
      <w:r>
        <w:rPr/>
        <w:t xml:space="preserve">Когда в Г.Р. будет давление воздуха 9 </w:t>
      </w:r>
      <w:r>
        <w:rPr>
          <w:vertAlign w:val="superscript"/>
        </w:rPr>
        <w:t>± 0,2</w:t>
      </w:r>
      <w:r>
        <w:rPr/>
        <w:t xml:space="preserve"> Атм., то разомкнёт</w:t>
        <w:softHyphen/>
        <w:t>ся размыкающаяся блокировка РД 230 в рабочей кабине, провод Э20 обесточивается, отключаются контактора 124 на панелях № 2 в обеих секциях, и оба МК отключатся.</w:t>
      </w:r>
    </w:p>
    <w:p>
      <w:pPr>
        <w:pStyle w:val="Normal"/>
        <w:widowControl w:val="false"/>
        <w:autoSpaceDE w:val="false"/>
        <w:ind w:firstLine="708"/>
        <w:jc w:val="both"/>
        <w:rPr/>
      </w:pPr>
      <w:r>
        <w:rPr/>
        <w:t xml:space="preserve">Когда в Г.Р. уменьшится давление воздуха до 7,5 </w:t>
      </w:r>
      <w:r>
        <w:rPr>
          <w:vertAlign w:val="superscript"/>
        </w:rPr>
        <w:t>± 0,2</w:t>
      </w:r>
      <w:r>
        <w:rPr/>
        <w:t xml:space="preserve"> Атм., то замкнется размыкающаяся блокировка РД 230 (типа АК-11Б) в рабочей кабине, пр.Э20 снова полу</w:t>
        <w:softHyphen/>
        <w:t>чит питание, контактора 124 включатся на обеих секциях, и оба МК снова начнут работать; и так всю поездку.</w:t>
      </w:r>
    </w:p>
    <w:p>
      <w:pPr>
        <w:pStyle w:val="Normal"/>
        <w:widowControl w:val="false"/>
        <w:autoSpaceDE w:val="false"/>
        <w:ind w:firstLine="708"/>
        <w:jc w:val="both"/>
        <w:rPr/>
      </w:pPr>
      <w:r>
        <w:rPr/>
        <w:t>Параллельно катушки .контактора 124 включена катушка вентиля 246 – для облегченного запуска двигателя компрессора КТ-6Л.</w:t>
      </w:r>
    </w:p>
    <w:p>
      <w:pPr>
        <w:pStyle w:val="Normal"/>
        <w:widowControl w:val="false"/>
        <w:autoSpaceDE w:val="false"/>
        <w:ind w:firstLine="708"/>
        <w:rPr>
          <w:sz w:val="16"/>
          <w:szCs w:val="16"/>
        </w:rPr>
      </w:pPr>
      <w:r>
        <w:rPr>
          <w:sz w:val="16"/>
          <w:szCs w:val="16"/>
        </w:rPr>
      </w:r>
    </w:p>
    <w:p>
      <w:pPr>
        <w:pStyle w:val="Normal"/>
        <w:widowControl w:val="false"/>
        <w:autoSpaceDE w:val="false"/>
        <w:jc w:val="center"/>
        <w:rPr>
          <w:b/>
          <w:b/>
        </w:rPr>
      </w:pPr>
      <w:r>
        <w:rPr>
          <w:b/>
        </w:rPr>
        <w:t xml:space="preserve">Тема № 6 « Схема ЦУ запуском МВ-1, МВ-2 и </w:t>
      </w:r>
    </w:p>
    <w:p>
      <w:pPr>
        <w:pStyle w:val="Normal"/>
        <w:widowControl w:val="false"/>
        <w:autoSpaceDE w:val="false"/>
        <w:jc w:val="center"/>
        <w:rPr/>
      </w:pPr>
      <w:r>
        <w:rPr>
          <w:b/>
        </w:rPr>
        <w:t>МН трансформатора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При включении на пульте 224 кнопки "Вентилятор 1" – от пр.Н98, через контакт кнопки получает питание пр.Э21 на обеих секциях.</w:t>
      </w:r>
    </w:p>
    <w:p>
      <w:pPr>
        <w:pStyle w:val="Normal"/>
        <w:widowControl w:val="false"/>
        <w:autoSpaceDE w:val="false"/>
        <w:jc w:val="both"/>
        <w:rPr>
          <w:sz w:val="20"/>
          <w:szCs w:val="20"/>
        </w:rPr>
      </w:pPr>
      <w:r>
        <w:rPr/>
        <w:t xml:space="preserve">На каждой секции от пр.Э21 через контакты включенных кнопок "Вентилятор 1" и "МН трансформатора" на щитках 227, по проводам </w:t>
      </w:r>
      <w:r>
        <w:rPr>
          <w:lang w:val="en-US"/>
        </w:rPr>
        <w:t>H</w:t>
      </w:r>
      <w:r>
        <w:rPr/>
        <w:t xml:space="preserve">127 и </w:t>
      </w:r>
      <w:r>
        <w:rPr>
          <w:lang w:val="en-US"/>
        </w:rPr>
        <w:t>H</w:t>
      </w:r>
      <w:r>
        <w:rPr/>
        <w:t xml:space="preserve">121, через размыкающиеся блокировки двух своих </w:t>
      </w:r>
      <w:r>
        <w:rPr>
          <w:lang w:val="en-US"/>
        </w:rPr>
        <w:t>T</w:t>
      </w:r>
      <w:r>
        <w:rPr/>
        <w:t>Р</w:t>
      </w:r>
      <w:r>
        <w:rPr>
          <w:lang w:val="en-US"/>
        </w:rPr>
        <w:t>T</w:t>
      </w:r>
      <w:r>
        <w:rPr/>
        <w:t xml:space="preserve">, получают питание катушки контакторов 127 и 133. </w:t>
      </w:r>
    </w:p>
    <w:p>
      <w:pPr>
        <w:pStyle w:val="Normal"/>
        <w:widowControl w:val="false"/>
        <w:autoSpaceDE w:val="false"/>
        <w:ind w:firstLine="708"/>
        <w:jc w:val="both"/>
        <w:rPr/>
      </w:pPr>
      <w:r>
        <w:rPr/>
        <w:t>Контактора 127 и 133 включаются на обеих секциях (на панелях № 1), замы</w:t>
        <w:softHyphen/>
        <w:t xml:space="preserve">кают по два своих силовых контакта 127 и 133, и поэтому начинают работать </w:t>
      </w:r>
      <w:r>
        <w:rPr>
          <w:lang w:val="en-US"/>
        </w:rPr>
        <w:t>MB</w:t>
      </w:r>
      <w:r>
        <w:rPr/>
        <w:t xml:space="preserve">-1 и МН трансформатора одновременно на обеих секциях. Вентилятор </w:t>
      </w:r>
      <w:r>
        <w:rPr>
          <w:lang w:val="en-US"/>
        </w:rPr>
        <w:t>MB</w:t>
      </w:r>
      <w:r>
        <w:rPr/>
        <w:t>-1 охлаждает ИШ-1, ТД-1 и ИШ-2, ТД-2.</w:t>
      </w:r>
    </w:p>
    <w:p>
      <w:pPr>
        <w:pStyle w:val="Normal"/>
        <w:widowControl w:val="false"/>
        <w:autoSpaceDE w:val="false"/>
        <w:ind w:firstLine="708"/>
        <w:jc w:val="both"/>
        <w:rPr/>
      </w:pPr>
      <w:r>
        <w:rPr/>
        <w:t>При включении на пульте кнопки "Вентилятор 2", от пр.Н98, через контакт кнопки получает питание пр.Э22 на обеих секциях. На каждой сек</w:t>
        <w:softHyphen/>
        <w:t>ции от пр.Э22 через контакты включенных кнопок "Вентилятор 2" на щитках 226, по пр.Н128, через контакты двух своих ТРТ получают питание катушки контакторов 128. Контактора 128 включаются на обеих секциях (на панелях № 2), замыкаю по два своих силовых контакта 128, и начинают работать МВ-2 одновременно на обеих секциях. Вентилятор МВ-2 охлаждает ИШ-3, ТД-3 и ИШ-4, ТД4.</w:t>
      </w:r>
    </w:p>
    <w:p>
      <w:pPr>
        <w:pStyle w:val="Normal"/>
        <w:widowControl w:val="false"/>
        <w:autoSpaceDE w:val="false"/>
        <w:ind w:firstLine="708"/>
        <w:jc w:val="both"/>
        <w:rPr/>
      </w:pPr>
      <w:r>
        <w:rPr/>
        <w:t>После запуска МВ1, МН трансформатора, МВ2, размыкаются размыкающиеся блокировки их контакторов 127, 128, 133 и на пультах гаснут три красные сигнальные лампы: "В" для передней и для задней секции, и "ТР". Так же замыкается замыкающаяся блокировка контактора МН трансформатора 133 – в цепи катушек всех ЛК 51 ÷ 54.</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7 « Схема ЦУ запуском МВ-3 и МВ-4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При включении на пульте 224 кнопки "Вентилятор 3" – от пр.Н98, че</w:t>
        <w:softHyphen/>
        <w:t>рез контакт кнопки получает питание пр.Э23 на обеих секциях. На каждой секции от пр.Э23, через контакты кнопок "Вентилятор 3" на щитках 227 обеих сек</w:t>
        <w:softHyphen/>
        <w:t>ций, по пр.Н131, через размыкающиеся блокировки двух своих ТРТ, получают питание катушки контакторов 129. Контактора 129 включаются на обеих секциях (на панелях № 1), замыкают по два своих силовых контакта 129, и начинают работать МВ-3 одновременно на обеих секциях. Вентилятор МВ-3 охлаждает всю ВУ-1, СР-55 и половину радиато</w:t>
        <w:softHyphen/>
        <w:t>ров с обеих сторон трансформатора.</w:t>
      </w:r>
    </w:p>
    <w:p>
      <w:pPr>
        <w:pStyle w:val="Normal"/>
        <w:widowControl w:val="false"/>
        <w:autoSpaceDE w:val="false"/>
        <w:ind w:firstLine="708"/>
        <w:jc w:val="both"/>
        <w:rPr/>
      </w:pPr>
      <w:r>
        <w:rPr/>
        <w:t>При включении на пульте 224 кнопки "Вентилятор 4" – от пр.Н98, через контакт кнопки получает питание пр.Э24 на обеих секциях. На каждой секции от пр.Э24, через контакты кнопок "Вентилятор 4" на щитках 226 обеих сек</w:t>
        <w:softHyphen/>
        <w:t xml:space="preserve">ций, по пр.Н132, через размыкающиеся блокировки двух своих </w:t>
      </w:r>
      <w:r>
        <w:rPr>
          <w:lang w:val="en-US"/>
        </w:rPr>
        <w:t>T</w:t>
      </w:r>
      <w:r>
        <w:rPr/>
        <w:t>Р</w:t>
      </w:r>
      <w:r>
        <w:rPr>
          <w:lang w:val="en-US"/>
        </w:rPr>
        <w:t>T</w:t>
      </w:r>
      <w:r>
        <w:rPr/>
        <w:t>, получают питание катушки контакторов 130. Контактора 130 включаются на обеих секциях (на панелях № 2), замыкаются по два силовых контакта 130 и начинают работать МВ4 одновременно на обеих секциях.</w:t>
      </w:r>
    </w:p>
    <w:p>
      <w:pPr>
        <w:pStyle w:val="Normal"/>
        <w:widowControl w:val="false"/>
        <w:autoSpaceDE w:val="false"/>
        <w:rPr/>
      </w:pPr>
      <w:r>
        <w:rPr/>
        <w:t xml:space="preserve"> </w:t>
      </w:r>
      <w:r>
        <w:rPr/>
        <w:t>Вентилятор МВ-4 охлаждает всю ВУ-2, СР-56 и вторую половину радиаторов с обеих сторон трансформатора.</w:t>
      </w:r>
    </w:p>
    <w:p>
      <w:pPr>
        <w:pStyle w:val="Normal"/>
        <w:widowControl w:val="false"/>
        <w:autoSpaceDE w:val="false"/>
        <w:ind w:firstLine="708"/>
        <w:jc w:val="both"/>
        <w:rPr/>
      </w:pPr>
      <w:r>
        <w:rPr/>
        <w:t>После запуска МВ-3 и МВ-4, размыкаются размыкающиеся блокировки их контакторов 129 и 130, и на пультах гаснут две красные сигнальные лампы "ОВУ" для передней и задней секций. Замыкаются замыкающиеся блокировки контакторов 129 и 130, в цепи катушек ЛК 51, 52 и 53, 54, тем самым ЛК 51 ÷ 54 подготовляются к включению.</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8 « Схема ЦУ сигнальными лампами »</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8"/>
        <w:jc w:val="both"/>
        <w:rPr/>
      </w:pPr>
      <w:r>
        <w:rPr/>
        <w:t>При включении на пульте 224 кнопки "Сигнализация" – от пр.Н0, через кон</w:t>
        <w:softHyphen/>
        <w:t>такт кнопки, по пр.Н170, через предохранитель на 10 А в пульте 225 помощника машиниста, получает питание пр.Э55 на обеих секциях. От пр.Э55 на пультах обеих секций полу</w:t>
        <w:softHyphen/>
        <w:t>чают питание 11 красных сигнальных ламп: ГВ (обе), ВУ (обе), ОВУ (обе), В (обе), ТД, ТР, ЗБ; и две зеленые сигнальные лампы "О,ХП" для передней и для задней секций.</w:t>
      </w:r>
    </w:p>
    <w:p>
      <w:pPr>
        <w:pStyle w:val="Normal"/>
        <w:widowControl w:val="false"/>
        <w:numPr>
          <w:ilvl w:val="0"/>
          <w:numId w:val="9"/>
        </w:numPr>
        <w:autoSpaceDE w:val="false"/>
        <w:jc w:val="both"/>
        <w:rPr/>
      </w:pPr>
      <w:r>
        <w:rPr/>
        <w:t>После включения ГВ, гаснут пять красных сигнальных ламп: "ГВ" (обе), "ВУ" (обе), "ЗБ".</w:t>
      </w:r>
    </w:p>
    <w:p>
      <w:pPr>
        <w:pStyle w:val="Normal"/>
        <w:widowControl w:val="false"/>
        <w:numPr>
          <w:ilvl w:val="0"/>
          <w:numId w:val="9"/>
        </w:numPr>
        <w:autoSpaceDE w:val="false"/>
        <w:jc w:val="both"/>
        <w:rPr/>
      </w:pPr>
      <w:r>
        <w:rPr/>
        <w:t>После запуска "ФР", загорается зеленая сигнальная лампа "ФР".</w:t>
      </w:r>
    </w:p>
    <w:p>
      <w:pPr>
        <w:pStyle w:val="Normal"/>
        <w:widowControl w:val="false"/>
        <w:numPr>
          <w:ilvl w:val="0"/>
          <w:numId w:val="9"/>
        </w:numPr>
        <w:autoSpaceDE w:val="false"/>
        <w:jc w:val="both"/>
        <w:rPr/>
      </w:pPr>
      <w:r>
        <w:rPr/>
        <w:t>После включения кнопки "Вентилятор 1" и запуска "МН трансформатора" на обеих секциях, гаснет красная сигнальная лампа "ТР".</w:t>
      </w:r>
    </w:p>
    <w:p>
      <w:pPr>
        <w:pStyle w:val="Normal"/>
        <w:widowControl w:val="false"/>
        <w:numPr>
          <w:ilvl w:val="0"/>
          <w:numId w:val="9"/>
        </w:numPr>
        <w:autoSpaceDE w:val="false"/>
        <w:jc w:val="both"/>
        <w:rPr/>
      </w:pPr>
      <w:r>
        <w:rPr/>
        <w:t xml:space="preserve">После запуска </w:t>
      </w:r>
      <w:r>
        <w:rPr>
          <w:lang w:val="en-US"/>
        </w:rPr>
        <w:t>MB</w:t>
      </w:r>
      <w:r>
        <w:rPr/>
        <w:t>-1 и МВ-2, гаснут две красные сигнальные лампы "В", для передней и задней секций.</w:t>
      </w:r>
    </w:p>
    <w:p>
      <w:pPr>
        <w:pStyle w:val="Normal"/>
        <w:widowControl w:val="false"/>
        <w:numPr>
          <w:ilvl w:val="0"/>
          <w:numId w:val="9"/>
        </w:numPr>
        <w:autoSpaceDE w:val="false"/>
        <w:jc w:val="both"/>
        <w:rPr/>
      </w:pPr>
      <w:r>
        <w:rPr/>
        <w:t>После запуска МВ-3 и МВ-4, гаснут две красные сигнальные лампы "ОВУ", для передней и задней секций.</w:t>
      </w:r>
    </w:p>
    <w:p>
      <w:pPr>
        <w:pStyle w:val="Normal"/>
        <w:widowControl w:val="false"/>
        <w:numPr>
          <w:ilvl w:val="0"/>
          <w:numId w:val="9"/>
        </w:numPr>
        <w:autoSpaceDE w:val="false"/>
        <w:jc w:val="both"/>
        <w:rPr/>
      </w:pPr>
      <w:r>
        <w:rPr/>
        <w:t>При постановке главной рукоятки КМ в положение "АВ", после включения всех ЛК 51 ÷ 54 на обеих секциях, гаснет красная сигнальная лампа "ТД".</w:t>
      </w:r>
    </w:p>
    <w:p>
      <w:pPr>
        <w:pStyle w:val="Normal"/>
        <w:widowControl w:val="false"/>
        <w:numPr>
          <w:ilvl w:val="0"/>
          <w:numId w:val="9"/>
        </w:numPr>
        <w:autoSpaceDE w:val="false"/>
        <w:jc w:val="both"/>
        <w:rPr/>
      </w:pPr>
      <w:r>
        <w:rPr/>
        <w:t>При наборе 1-й позиции ЭКГ, временно гаснут две зеленые сигнальные лампы "О,ХП", на переходной позиции "П1". Затем обе зеленые сигнальные лампы "О,ХП" загораются на 1-й позиции ЭКГ, и на всех ходовых позициях: 5, 9, 13, 17, 21, 25, 29, 33 – при исправном динамическом торможении сервомото</w:t>
        <w:softHyphen/>
        <w:t>ра СМ – за счет размыкающихся блокировок ГПпоз-3 в цепи лампы "О,ХП".</w:t>
      </w:r>
    </w:p>
    <w:p>
      <w:pPr>
        <w:pStyle w:val="Normal"/>
        <w:widowControl w:val="false"/>
        <w:numPr>
          <w:ilvl w:val="0"/>
          <w:numId w:val="9"/>
        </w:numPr>
        <w:autoSpaceDE w:val="false"/>
        <w:jc w:val="both"/>
        <w:rPr/>
      </w:pPr>
      <w:r>
        <w:rPr/>
        <w:t>Красная сигнальная лампа "РЗ", загорается при срабатывании РКЗ 123, (при "земле" во вспомогательных цепях 380 В) без отключения ГВ; или при срабатыва</w:t>
        <w:softHyphen/>
        <w:t>нии РЗ 88 с отключением ГВ (при "земле" в силовой цепи) на одной из сек</w:t>
        <w:softHyphen/>
        <w:t>ций.</w:t>
      </w:r>
    </w:p>
    <w:p>
      <w:pPr>
        <w:pStyle w:val="Normal"/>
        <w:widowControl w:val="false"/>
        <w:numPr>
          <w:ilvl w:val="0"/>
          <w:numId w:val="9"/>
        </w:numPr>
        <w:autoSpaceDE w:val="false"/>
        <w:jc w:val="both"/>
        <w:rPr/>
      </w:pPr>
      <w:r>
        <w:rPr/>
        <w:t>Белая сигнальная лампа "РБ", загорается при срабатывании РБ 43 или 44; при нажатии кнопки "Песок"; или при включении кнопки "Песок импульсно".</w:t>
      </w:r>
    </w:p>
    <w:p>
      <w:pPr>
        <w:pStyle w:val="Normal"/>
        <w:widowControl w:val="false"/>
        <w:autoSpaceDE w:val="false"/>
        <w:rPr>
          <w:sz w:val="16"/>
          <w:szCs w:val="16"/>
        </w:rPr>
      </w:pPr>
      <w:r>
        <w:rPr/>
        <w:t xml:space="preserve"> </w:t>
      </w:r>
    </w:p>
    <w:p>
      <w:pPr>
        <w:pStyle w:val="Normal"/>
        <w:widowControl w:val="false"/>
        <w:autoSpaceDE w:val="false"/>
        <w:jc w:val="center"/>
        <w:rPr>
          <w:b/>
          <w:b/>
        </w:rPr>
      </w:pPr>
      <w:r>
        <w:rPr>
          <w:b/>
        </w:rPr>
        <w:t>Тема № 9 « Схема ЦУ включением ЛК 51 ÷ 54 »</w:t>
      </w:r>
    </w:p>
    <w:p>
      <w:pPr>
        <w:pStyle w:val="Normal"/>
        <w:widowControl w:val="false"/>
        <w:autoSpaceDE w:val="false"/>
        <w:rPr>
          <w:b/>
          <w:b/>
          <w:sz w:val="16"/>
          <w:szCs w:val="16"/>
        </w:rPr>
      </w:pPr>
      <w:r>
        <w:rPr>
          <w:b/>
          <w:sz w:val="16"/>
          <w:szCs w:val="16"/>
        </w:rPr>
      </w:r>
    </w:p>
    <w:p>
      <w:pPr>
        <w:pStyle w:val="Normal"/>
        <w:widowControl w:val="false"/>
        <w:autoSpaceDE w:val="false"/>
        <w:jc w:val="both"/>
        <w:rPr/>
      </w:pPr>
      <w:r>
        <w:rPr/>
        <w:t xml:space="preserve">Перед включением ЛК, нужно подготовить к работе автотормоза. Съемную рукоятку блокировочного устройства автотормозов (типа 367) нужно повернуть вниз, тогда замкнется его замыкающаяся блокировка 213. </w:t>
      </w:r>
    </w:p>
    <w:p>
      <w:pPr>
        <w:pStyle w:val="Normal"/>
        <w:widowControl w:val="false"/>
        <w:autoSpaceDE w:val="false"/>
        <w:ind w:firstLine="708"/>
        <w:jc w:val="both"/>
        <w:rPr/>
      </w:pPr>
      <w:r>
        <w:rPr/>
        <w:t>Воздухом из Г.Р., нужно зарядить ЭПК. Тогда разомкнётся размыкающаяся блокировка ЭПК – пневматическая, в цепи катушки реле 267. Тогда реле 267 (на панели № 3) будет все время отключено, а его размыкающаяся блокировка 267 в цепи катушек ЛК 51 ÷ 54 будет все время замкнута.</w:t>
      </w:r>
    </w:p>
    <w:p>
      <w:pPr>
        <w:pStyle w:val="Normal"/>
        <w:widowControl w:val="false"/>
        <w:autoSpaceDE w:val="false"/>
        <w:ind w:firstLine="708"/>
        <w:jc w:val="both"/>
        <w:rPr/>
      </w:pPr>
      <w:r>
        <w:rPr/>
        <w:t>После зарядки ЭПК воздухом нужно повернуть ключ ЭПК в поезд</w:t>
        <w:softHyphen/>
        <w:t>ное положение – для включения АЛСН и ЭПК. Тогда замкнется замыкающаяся блокировка ЭПК - ключ – в цепи катушек ЛК.</w:t>
      </w:r>
    </w:p>
    <w:p>
      <w:pPr>
        <w:pStyle w:val="Normal"/>
        <w:widowControl w:val="false"/>
        <w:autoSpaceDE w:val="false"/>
        <w:ind w:firstLine="708"/>
        <w:jc w:val="both"/>
        <w:rPr/>
      </w:pPr>
      <w:r>
        <w:rPr/>
        <w:t>При включении на пульте 223, кнопки "Цепь управления" – от пр.Н0, через контакт кнопки, по пр.</w:t>
      </w:r>
      <w:r>
        <w:rPr>
          <w:lang w:val="en-US"/>
        </w:rPr>
        <w:t>H</w:t>
      </w:r>
      <w:r>
        <w:rPr/>
        <w:t>1, через предохранитель на 15 А в пульте 225 помощника машиниста, по пр.Э1, через замыкающуюся блокировку 213 (блокировочного устройства тормозов 367), по пр.Н2 подходит питание к контакторным элементам ( К.Э.) главного вала контроллера машиниста КМЭ (но все К.Э. пока разомкнуты).</w:t>
      </w:r>
    </w:p>
    <w:p>
      <w:pPr>
        <w:pStyle w:val="Normal"/>
        <w:widowControl w:val="false"/>
        <w:autoSpaceDE w:val="false"/>
        <w:ind w:firstLine="708"/>
        <w:jc w:val="both"/>
        <w:rPr/>
      </w:pPr>
      <w:r>
        <w:rPr/>
        <w:t>При переводе реверсивной рукоятки КМЭ в положение "Вперед, на ПП" ("полное поле"), замыкаются два К.Э. реверсивного вала.</w:t>
      </w:r>
    </w:p>
    <w:p>
      <w:pPr>
        <w:pStyle w:val="Normal"/>
        <w:widowControl w:val="false"/>
        <w:autoSpaceDE w:val="false"/>
        <w:ind w:firstLine="708"/>
        <w:jc w:val="both"/>
        <w:rPr/>
      </w:pPr>
      <w:r>
        <w:rPr/>
        <w:t>При переводе главной рукоятки КМЭ в положение "АВ" – от пр.Н2, через замкнувшийся К.Э. главного вала, полу</w:t>
        <w:softHyphen/>
        <w:t>чает питание провод Э7, и от него через размыкающуюся блокировку реле 267, размыкающуюся блокировку ЭПК - ключ, по пр.Н04, через К.Э. реверсивного вала КМЭ, получает питание про</w:t>
        <w:softHyphen/>
        <w:t>вод Э2 на передней секции и провод Э3 на задней секции (провода Э2 и Э3 в жоксе перекрещиваются).</w:t>
      </w:r>
    </w:p>
    <w:p>
      <w:pPr>
        <w:pStyle w:val="Normal"/>
        <w:widowControl w:val="false"/>
        <w:autoSpaceDE w:val="false"/>
        <w:ind w:firstLine="708"/>
        <w:jc w:val="both"/>
        <w:rPr/>
      </w:pPr>
      <w:r>
        <w:rPr/>
        <w:t>На передней секции от пр.Э2, получают  питание катушки вентилей ревер</w:t>
        <w:softHyphen/>
        <w:t>соров 63-вп и 64-вп. Тогда за счет воздуха оба реверсора 63 и 64 фикси</w:t>
        <w:softHyphen/>
        <w:t>руются или переключаются в положение "Вперед" своей кабиной, замыкаются их размыкающиеся блокировки 63 и 64, и через них от пр.Э2 получают питание провода Н3 и Н5. От пр.Н3, получает питание катушка клапана противоразгрузочного устройства 262, и воздух из пневматических ЦУ, через этот клапан 262, входит в цилиндр противоразгрузочного устройства над колесной парой № 1 – передней по ходу движения.</w:t>
      </w:r>
    </w:p>
    <w:p>
      <w:pPr>
        <w:pStyle w:val="Normal"/>
        <w:widowControl w:val="false"/>
        <w:autoSpaceDE w:val="false"/>
        <w:ind w:firstLine="708"/>
        <w:jc w:val="both"/>
        <w:rPr/>
      </w:pPr>
      <w:r>
        <w:rPr/>
        <w:t>На задней секции от пр.Э3, получают питание катушки вентилей реверсоров 63-наз и 64-наз. Тогда, за счет воздуха оба реверсора 63 и 64 фиксируются или переключаются в положение "Назад" своей кабиной, и замыкаются их замыкающиеся блокировки 63 и 64, и через них от пр.Э3, получают питание провода Н4 и Н5. 0т пр.Н4, получает питание катушка вентиля клапана противоразгрузочного устройства 263, и воздух из пневматических ЦУ, через этот клапан 263 входит в цилиндр противоразгрузоч</w:t>
        <w:softHyphen/>
        <w:t>ного устройства над колесной парой № 5 (относительно рабочей кабины).</w:t>
      </w:r>
    </w:p>
    <w:p>
      <w:pPr>
        <w:pStyle w:val="Normal"/>
        <w:widowControl w:val="false"/>
        <w:autoSpaceDE w:val="false"/>
        <w:ind w:firstLine="708"/>
        <w:jc w:val="both"/>
        <w:rPr/>
      </w:pPr>
      <w:r>
        <w:rPr/>
        <w:t>На каждой секции – от своего пр.Н5, через замыкающуюся блокировку контактора МН трансформатора 133, получает питание провод Н6, от которого питание идет по двум параллель</w:t>
        <w:softHyphen/>
        <w:t>ным цепям:</w:t>
      </w:r>
    </w:p>
    <w:p>
      <w:pPr>
        <w:pStyle w:val="Normal"/>
        <w:widowControl w:val="false"/>
        <w:autoSpaceDE w:val="false"/>
        <w:ind w:firstLine="708"/>
        <w:jc w:val="both"/>
        <w:rPr/>
      </w:pPr>
      <w:r>
        <w:rPr>
          <w:b/>
          <w:i/>
          <w:u w:val="single"/>
        </w:rPr>
        <w:t>1-я цепь</w:t>
      </w:r>
      <w:r>
        <w:rPr/>
        <w:t xml:space="preserve"> – от пр.Н6, через замыкающуюся блокировку контактора 129 (контролирующую работу МВ-3), через размыкающуюся блокировку разъединителей ВУ-1 (81 и 83), по пр.Н7, через размыкающуюся блокировку ГП0, по пр.Н17 и далее по двум параллельным цепям через размыкающиеся блокировки ОД-1 и 0Д-2, получают питание катушки вентилей ЛК 51 и 52.</w:t>
      </w:r>
    </w:p>
    <w:p>
      <w:pPr>
        <w:pStyle w:val="Normal"/>
        <w:widowControl w:val="false"/>
        <w:autoSpaceDE w:val="false"/>
        <w:ind w:firstLine="708"/>
        <w:jc w:val="both"/>
        <w:rPr/>
      </w:pPr>
      <w:r>
        <w:rPr>
          <w:b/>
          <w:i/>
          <w:u w:val="single"/>
        </w:rPr>
        <w:t>2-я цепь</w:t>
      </w:r>
      <w:r>
        <w:rPr/>
        <w:t xml:space="preserve"> – от пр.Н6, через замыкающуюся блокировку контактора 130 (контролирующую работу МВ-4), через размыкающуюся блокировку разъединителей ВУ-2 (82 и 84), по пр.Н8, через размыкающуюся блокировку ГП0, по пр.Н18, и далее по двум параллельным цепям через размыкающиеся блокировки ОД-3 и 0Д-4, получают питание катушки вентилей ЛК 53 и 54.</w:t>
      </w:r>
    </w:p>
    <w:p>
      <w:pPr>
        <w:pStyle w:val="Normal"/>
        <w:widowControl w:val="false"/>
        <w:autoSpaceDE w:val="false"/>
        <w:ind w:firstLine="708"/>
        <w:jc w:val="both"/>
        <w:rPr/>
      </w:pPr>
      <w:r>
        <w:rPr/>
        <w:t>Тогда, за счет воздуха, включаются все ЛК 51 ÷ 54 на обеих секциях и замы</w:t>
        <w:softHyphen/>
        <w:t>каются их силовые контакты 51 ÷ 54 в силовой цепи ТД. Размыкаются размыкающиеся блокировки ЛК  51 ÷ 54 в цепи красной сигнальной лампы "ТД" и эта лампа "ТД" гаснет (после включения всех восьми ЛК и при включенных реле 264 на обеих секциях).</w:t>
      </w:r>
    </w:p>
    <w:p>
      <w:pPr>
        <w:pStyle w:val="Normal"/>
        <w:widowControl w:val="false"/>
        <w:autoSpaceDE w:val="false"/>
        <w:ind w:firstLine="708"/>
        <w:jc w:val="both"/>
        <w:rPr/>
      </w:pPr>
      <w:r>
        <w:rPr/>
        <w:t>Замыкаются замыкающиеся блокировки ЛК 51 ÷ 54, в цепи катушек своих ЛК 51 ÷ 54, и тем са</w:t>
        <w:softHyphen/>
        <w:t>мым шунтируются две размыкающиеся блокировки ГП0 – чтобы все ЛК 51 ÷ 54 оставались вклю</w:t>
        <w:softHyphen/>
        <w:t>ченными после набора позиций ЭКГ, когда размыкаются две размыкающихся блокировки ГП0. Также  размыкаются размыкающиеся блокировки ЛК 51 и 53 в цепи катушки контактора 208, от пр.Н34. Эти размыкающиеся блокировки ЛК 51 и 53 нужны для сброса позиций ЭКГ при постановке главной рукоятки КМЭ сразу в положение "0".</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 Назначение блокировок в цепи катушек ЛК 51 ÷ 54 »</w:t>
      </w:r>
    </w:p>
    <w:p>
      <w:pPr>
        <w:pStyle w:val="Normal"/>
        <w:widowControl w:val="false"/>
        <w:autoSpaceDE w:val="false"/>
        <w:rPr>
          <w:b/>
          <w:b/>
          <w:sz w:val="16"/>
          <w:szCs w:val="16"/>
        </w:rPr>
      </w:pPr>
      <w:r>
        <w:rPr>
          <w:b/>
          <w:sz w:val="16"/>
          <w:szCs w:val="16"/>
        </w:rPr>
      </w:r>
    </w:p>
    <w:p>
      <w:pPr>
        <w:pStyle w:val="Normal"/>
        <w:widowControl w:val="false"/>
        <w:numPr>
          <w:ilvl w:val="0"/>
          <w:numId w:val="15"/>
        </w:numPr>
        <w:autoSpaceDE w:val="false"/>
        <w:jc w:val="both"/>
        <w:rPr/>
      </w:pPr>
      <w:r>
        <w:rPr/>
        <w:t>Размыкающиеся и замыкающиеся блокировки реверсоров 63 и 64 служат для контроля за переключением обоих реверсоров 63 и 64 своей секции в заданное с пульта положение.</w:t>
      </w:r>
    </w:p>
    <w:p>
      <w:pPr>
        <w:pStyle w:val="Normal"/>
        <w:widowControl w:val="false"/>
        <w:numPr>
          <w:ilvl w:val="0"/>
          <w:numId w:val="15"/>
        </w:numPr>
        <w:autoSpaceDE w:val="false"/>
        <w:jc w:val="both"/>
        <w:rPr/>
      </w:pPr>
      <w:r>
        <w:rPr/>
        <w:t>Замыкающаяся блокировка контактора 133 служит для контроля за работой МН трансформатора.</w:t>
      </w:r>
    </w:p>
    <w:p>
      <w:pPr>
        <w:pStyle w:val="Normal"/>
        <w:widowControl w:val="false"/>
        <w:numPr>
          <w:ilvl w:val="0"/>
          <w:numId w:val="15"/>
        </w:numPr>
        <w:autoSpaceDE w:val="false"/>
        <w:jc w:val="both"/>
        <w:rPr/>
      </w:pPr>
      <w:r>
        <w:rPr/>
        <w:t>Кнопка "Низкая температура масла трансформатора" на щитке 227, подключена параллельно замыкающейся блокировке контактора 133, по пр.Н5 и Н6, и служит для включения всех ЛК 51 ÷ 54 своей секции без МН трансформатора, зимой при температуре трансформаторного масла ниже - 20°С (когда масло очень густое и срабатывают ТРТ у МН трансформатора).</w:t>
      </w:r>
    </w:p>
    <w:p>
      <w:pPr>
        <w:pStyle w:val="Normal"/>
        <w:widowControl w:val="false"/>
        <w:numPr>
          <w:ilvl w:val="0"/>
          <w:numId w:val="15"/>
        </w:numPr>
        <w:autoSpaceDE w:val="false"/>
        <w:jc w:val="both"/>
        <w:rPr/>
      </w:pPr>
      <w:r>
        <w:rPr/>
        <w:t>3амыкающиеся блокировки контакторов 129 и 130, служат для контроля за работой МВ-3 и МВ-4, а следовательно за наличием охлаждения ВУ, С.Р. и трансформатора.</w:t>
      </w:r>
    </w:p>
    <w:p>
      <w:pPr>
        <w:pStyle w:val="Normal"/>
        <w:widowControl w:val="false"/>
        <w:numPr>
          <w:ilvl w:val="0"/>
          <w:numId w:val="15"/>
        </w:numPr>
        <w:autoSpaceDE w:val="false"/>
        <w:jc w:val="both"/>
        <w:rPr/>
      </w:pPr>
      <w:r>
        <w:rPr/>
        <w:t>Размыкающиеся блокировки разъединителей 81, 83 для ВУ-1 и 82, 84 для ВУ-2, служат для контроля за полным включением этих разъединителей на ВУ-1 и ВУ-2 (в ВВК сбоку силового трансформатора, вверху).</w:t>
      </w:r>
    </w:p>
    <w:p>
      <w:pPr>
        <w:pStyle w:val="Normal"/>
        <w:widowControl w:val="false"/>
        <w:numPr>
          <w:ilvl w:val="0"/>
          <w:numId w:val="15"/>
        </w:numPr>
        <w:autoSpaceDE w:val="false"/>
        <w:jc w:val="both"/>
        <w:rPr/>
      </w:pPr>
      <w:r>
        <w:rPr/>
        <w:t>Две размыкающихся блокировки ГП0 (на нижнем блокировочном валу ЭКГ) служат для включения ЛК 51 ÷ 54 только на "0" позиции ЭКГ.</w:t>
      </w:r>
    </w:p>
    <w:p>
      <w:pPr>
        <w:pStyle w:val="Normal"/>
        <w:widowControl w:val="false"/>
        <w:numPr>
          <w:ilvl w:val="0"/>
          <w:numId w:val="15"/>
        </w:numPr>
        <w:autoSpaceDE w:val="false"/>
        <w:jc w:val="both"/>
        <w:rPr/>
      </w:pPr>
      <w:r>
        <w:rPr/>
        <w:t>Замыкающиеся блокировки ЛК 51, 52 и 53, 54 служат для того, чтобы все ЛК остава</w:t>
        <w:softHyphen/>
        <w:t>лись включенными после схода с "0" позиции ЭКГ.</w:t>
      </w:r>
    </w:p>
    <w:p>
      <w:pPr>
        <w:pStyle w:val="Normal"/>
        <w:widowControl w:val="false"/>
        <w:numPr>
          <w:ilvl w:val="0"/>
          <w:numId w:val="15"/>
        </w:numPr>
        <w:autoSpaceDE w:val="false"/>
        <w:jc w:val="both"/>
        <w:rPr/>
      </w:pPr>
      <w:r>
        <w:rPr/>
        <w:t>Размыкающиеся блокировки ОД-1 ÷ ОД4, служат для отключения одного ЛК при отключе</w:t>
        <w:softHyphen/>
        <w:t>нии одного ТД при помощи ОД (чтобы силовая цепь неисправного ТД была отключена с обеих сторон).</w:t>
      </w:r>
    </w:p>
    <w:p>
      <w:pPr>
        <w:pStyle w:val="Normal"/>
        <w:widowControl w:val="false"/>
        <w:numPr>
          <w:ilvl w:val="0"/>
          <w:numId w:val="15"/>
        </w:numPr>
        <w:autoSpaceDE w:val="false"/>
        <w:jc w:val="both"/>
        <w:rPr/>
      </w:pPr>
      <w:r>
        <w:rPr/>
        <w:t xml:space="preserve">Замыкающиеся блокировки разъединителей РШК 19 и 20, служат для включения ЛК 51, 52 или 53, 54,  при вводе электровоза в депо, от источника деповского питания. Тогда разъединитель 19 или 20 переключается вверх, в БСА № 1 или БСА № 2. </w:t>
      </w:r>
    </w:p>
    <w:p>
      <w:pPr>
        <w:pStyle w:val="Normal"/>
        <w:widowControl w:val="false"/>
        <w:numPr>
          <w:ilvl w:val="0"/>
          <w:numId w:val="15"/>
        </w:numPr>
        <w:autoSpaceDE w:val="false"/>
        <w:jc w:val="both"/>
        <w:rPr/>
      </w:pPr>
      <w:r>
        <w:rPr/>
        <w:t>Замыкающаяся блокировка 213, блокировочного устройства тормозов № 367, служит для контроля за правильным переключением автотормозов при смене кабин управления.</w:t>
      </w:r>
    </w:p>
    <w:p>
      <w:pPr>
        <w:pStyle w:val="Normal"/>
        <w:widowControl w:val="false"/>
        <w:numPr>
          <w:ilvl w:val="0"/>
          <w:numId w:val="15"/>
        </w:numPr>
        <w:autoSpaceDE w:val="false"/>
        <w:jc w:val="both"/>
        <w:rPr/>
      </w:pPr>
      <w:r>
        <w:rPr/>
        <w:t>Размыкающаяся блокировка "ЭПК ключ", служит для автоматического отключения всех ЛК 51 ÷ 54 на обеих секциях при отключении ключа ЭПК.</w:t>
      </w:r>
    </w:p>
    <w:p>
      <w:pPr>
        <w:pStyle w:val="Normal"/>
        <w:widowControl w:val="false"/>
        <w:numPr>
          <w:ilvl w:val="0"/>
          <w:numId w:val="15"/>
        </w:numPr>
        <w:autoSpaceDE w:val="false"/>
        <w:jc w:val="both"/>
        <w:rPr/>
      </w:pPr>
      <w:r>
        <w:rPr/>
        <w:t>Размыкающаяся блокировка "ЭПК пневматическая" и промежуточное реле 267, служат для автоматичес</w:t>
        <w:softHyphen/>
        <w:t>кого отключения всех ЛК 51 ÷ 54 на обеих секциях, при срабатывании ЭПК, когда в камере ЭПК будет давление воздуха ниже 1,5 Атм. Тогда замкнет</w:t>
        <w:softHyphen/>
        <w:t>ся размыкающаяся  блокировка "ЭПК пневматическая" в цепи катушки реле 267. Тогда от пр.Н2, из рабо</w:t>
        <w:softHyphen/>
        <w:t>чей кабины через К.Э. реверсивного вала КМЭ (замкнутый в положениях "ВП" и "НЗ"), по пр.Н0, через размыкающуюся блокировку "ЭПК пневматическая", по пр.Н02 получит питание катушка реле 267. Реле 267 включится на передней секции (на панели № 3), размыкается его размыкающаяся блокировка 267 в цепи катушек ЛК, и все ЛК 51 ÷ 54 на обеих секциях отключатся. Замкнется замыкающаяся блокировка 267 в цепи катушки РВ 205, и начнет</w:t>
        <w:softHyphen/>
        <w:t>ся импульсная подача песка под передние колесные пары всех тележек.</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10 « Схема ЦУ набором и сбросом позиций »</w:t>
      </w:r>
    </w:p>
    <w:p>
      <w:pPr>
        <w:pStyle w:val="Normal"/>
        <w:widowControl w:val="false"/>
        <w:autoSpaceDE w:val="false"/>
        <w:rPr>
          <w:b/>
          <w:b/>
          <w:sz w:val="16"/>
          <w:szCs w:val="16"/>
        </w:rPr>
      </w:pPr>
      <w:r>
        <w:rPr>
          <w:b/>
          <w:sz w:val="16"/>
          <w:szCs w:val="16"/>
        </w:rPr>
      </w:r>
    </w:p>
    <w:p>
      <w:pPr>
        <w:pStyle w:val="Normal"/>
        <w:widowControl w:val="false"/>
        <w:autoSpaceDE w:val="false"/>
        <w:jc w:val="center"/>
        <w:rPr>
          <w:b/>
          <w:b/>
        </w:rPr>
      </w:pPr>
      <w:r>
        <w:rPr>
          <w:b/>
        </w:rPr>
        <w:t>Тема № 10.1 « Работа схемы ЦУ при постановке главной</w:t>
      </w:r>
    </w:p>
    <w:p>
      <w:pPr>
        <w:pStyle w:val="Normal"/>
        <w:widowControl w:val="false"/>
        <w:autoSpaceDE w:val="false"/>
        <w:jc w:val="center"/>
        <w:rPr/>
      </w:pPr>
      <w:r>
        <w:rPr>
          <w:b/>
        </w:rPr>
        <w:t xml:space="preserve"> </w:t>
      </w:r>
      <w:r>
        <w:rPr>
          <w:b/>
        </w:rPr>
        <w:t>рукоятки контроллера машиниста в положение "ФП"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Для подготовки схемы ЦУ к набору позиций, нужно главную рукоятку КМ повер</w:t>
        <w:softHyphen/>
        <w:t>нуть в положение "ФП". На "ФП" от пр.Н2, получают питание провода Э8 и Э9.</w:t>
      </w:r>
    </w:p>
    <w:p>
      <w:pPr>
        <w:pStyle w:val="Normal"/>
        <w:widowControl w:val="false"/>
        <w:autoSpaceDE w:val="false"/>
        <w:ind w:firstLine="708"/>
        <w:jc w:val="both"/>
        <w:rPr/>
      </w:pPr>
      <w:r>
        <w:rPr/>
        <w:t>От пр.Э7, продолжают питаться катушки ЛК 51 ÷ 54 на обеих секциях обычным путем (как на "АВ").</w:t>
      </w:r>
    </w:p>
    <w:p>
      <w:pPr>
        <w:pStyle w:val="Normal"/>
        <w:widowControl w:val="false"/>
        <w:autoSpaceDE w:val="false"/>
        <w:ind w:firstLine="708"/>
        <w:jc w:val="both"/>
        <w:rPr/>
      </w:pPr>
      <w:r>
        <w:rPr/>
        <w:t>От пр.Э8, на обеих секциях получают питание катушки контакторов 206. Контактора 206 включаются на обеих секциях (на панелях № 3), размыкаются по 3 размыкающихся блокировки 206 и замыкаются по 3 замыкающихся блокировки 206 (по две блокировки – в цепи якоря СМ, и по одной блокировке – в цепи катушки контактора 208). Тем самым СМ-ры обеих секций реверсируются для вращения на набор позиций.</w:t>
      </w:r>
    </w:p>
    <w:p>
      <w:pPr>
        <w:pStyle w:val="Normal"/>
        <w:widowControl w:val="false"/>
        <w:autoSpaceDE w:val="false"/>
        <w:ind w:firstLine="708"/>
        <w:jc w:val="both"/>
        <w:rPr/>
      </w:pPr>
      <w:r>
        <w:rPr/>
        <w:t>От пр.Э9, на 1-й секции, через перемычку, по пр.Н25 через размыкающуюся блокировку ГП-1 на верхнем блокировочном валу ЭКГ, (замкнутую на "0" позиции и далее через две позиции), по пр.Э33, через такую же размыкающуюся блокировку ГП-1 на верхнем блокировочном валу ЭКГ на 2-й секции, по пр.Н25, через перемычку, по проводу Э30 на 2-й секции через выпрямитель 188 получает питание катушка реле 266 на 2-й секции.</w:t>
      </w:r>
    </w:p>
    <w:p>
      <w:pPr>
        <w:pStyle w:val="Normal"/>
        <w:widowControl w:val="false"/>
        <w:autoSpaceDE w:val="false"/>
        <w:ind w:firstLine="708"/>
        <w:jc w:val="both"/>
        <w:rPr/>
      </w:pPr>
      <w:r>
        <w:rPr/>
        <w:t>Параллельно от пр.Э30, со 2-й секции через жокс, по пр.Э29 на 1-й секции (провода Э29 и Э30 в жокее перекрещиваются), через выпрямитель 187, получает питание катушка реле 265 на 1-й секции.</w:t>
      </w:r>
    </w:p>
    <w:p>
      <w:pPr>
        <w:pStyle w:val="Normal"/>
        <w:widowControl w:val="false"/>
        <w:autoSpaceDE w:val="false"/>
        <w:ind w:firstLine="708"/>
        <w:jc w:val="both"/>
        <w:rPr/>
      </w:pPr>
      <w:r>
        <w:rPr/>
        <w:t>Одновременно, от пр.Э9 на 1-й секции через две перемычки, по пр.Н26, через размыкающуюся блокировку ГП-1 на верхнем блокировочном валу ЭКГ на 1-й секции, по пр.Э32 через такую же размыкающую блокировку ГП-1 на верхнем блокировочном  валу ЭКГ на 2-й секции, по пр.Н26, через перемычку, по пр.Э29, через выпрямитель 187, по</w:t>
        <w:softHyphen/>
        <w:t>лучает питание катушка реле 265 на 2-й секции.</w:t>
      </w:r>
    </w:p>
    <w:p>
      <w:pPr>
        <w:pStyle w:val="Normal"/>
        <w:widowControl w:val="false"/>
        <w:autoSpaceDE w:val="false"/>
        <w:ind w:firstLine="708"/>
        <w:jc w:val="both"/>
        <w:rPr/>
      </w:pPr>
      <w:r>
        <w:rPr/>
        <w:t>Параллельно от пр.Э29 со 2-й секции, через жокс по пр.Э30 на 1-й секции, через выпрямитель 188 получает питание катушка реле 266 на 1-й сек</w:t>
        <w:softHyphen/>
        <w:t xml:space="preserve">ции. </w:t>
      </w:r>
    </w:p>
    <w:p>
      <w:pPr>
        <w:pStyle w:val="Normal"/>
        <w:widowControl w:val="false"/>
        <w:autoSpaceDE w:val="false"/>
        <w:ind w:firstLine="708"/>
        <w:jc w:val="both"/>
        <w:rPr/>
      </w:pPr>
      <w:r>
        <w:rPr/>
        <w:t>Промежуточные реле 265 и 266 включаются на обеих секциях (на па</w:t>
        <w:softHyphen/>
        <w:t>нелях № 3), и замыкают по две замыкающихся блокировки 265 и 266, в цепи катушки контактора 208 и в цепи своих катушек 265 и 266. Тогда от пр.Э1, через размыкающуюся блокировку ГПпоз2 (на верхнем блокировочном валу ЭКГ) и через свою замыкающуюся блокировку 265 и 266, начинают питаться вторым путем катушки реле 265 и 266 на обеих секциях.</w:t>
      </w:r>
    </w:p>
    <w:p>
      <w:pPr>
        <w:pStyle w:val="Normal"/>
        <w:widowControl w:val="false"/>
        <w:autoSpaceDE w:val="false"/>
        <w:ind w:firstLine="708"/>
        <w:jc w:val="both"/>
        <w:rPr/>
      </w:pPr>
      <w:r>
        <w:rPr/>
        <w:t>На положении "ФП", полностью подготовлена цепь питания катушек контакторов 208, от пр.Э10 на обеих секциях. Но провод Э10 в положении "ФП" без питания, поэтому на "ФП" контактора 208 остаются отключенными.</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10.2 « Ручной набор позиций »</w:t>
      </w:r>
    </w:p>
    <w:p>
      <w:pPr>
        <w:pStyle w:val="Normal"/>
        <w:widowControl w:val="false"/>
        <w:autoSpaceDE w:val="false"/>
        <w:jc w:val="center"/>
        <w:rPr>
          <w:b/>
          <w:b/>
          <w:i/>
          <w:i/>
          <w:sz w:val="16"/>
          <w:szCs w:val="16"/>
        </w:rPr>
      </w:pPr>
      <w:r>
        <w:rPr>
          <w:b/>
          <w:i/>
          <w:sz w:val="16"/>
          <w:szCs w:val="16"/>
        </w:rPr>
      </w:r>
    </w:p>
    <w:p>
      <w:pPr>
        <w:pStyle w:val="Normal"/>
        <w:widowControl w:val="false"/>
        <w:autoSpaceDE w:val="false"/>
        <w:ind w:firstLine="708"/>
        <w:jc w:val="both"/>
        <w:rPr/>
      </w:pPr>
      <w:r>
        <w:rPr/>
        <w:t>Для набора одной позиции, нужно главную рукоятку КМ повернуть с положения "ФП" на "РП". При этом в схеме происходят два изменения: пр.Э9 обесточивается, а пр. Э10 получает питание.</w:t>
      </w:r>
    </w:p>
    <w:p>
      <w:pPr>
        <w:pStyle w:val="Normal"/>
        <w:widowControl w:val="false"/>
        <w:autoSpaceDE w:val="false"/>
        <w:ind w:firstLine="708"/>
        <w:jc w:val="both"/>
        <w:rPr/>
      </w:pPr>
      <w:r>
        <w:rPr/>
        <w:t>Из-за обесточивания пр.Э9 прекращается питание катушек реле 265 и 266 первым путем. Но катушки реле 265 и 266 продолжают питаться вторым путем от пр.Э1, через размыкающиеся блокировки ГПпоз2 и через свои собственные замыкающиеся блокировки 265 и 266. Поэто</w:t>
        <w:softHyphen/>
        <w:t>му реле 265 и 266 на обеих секциях остаются в первый момент включенными, а их замыкающиеся блокировки 265 и 266 остаются замкнутыми.</w:t>
      </w:r>
    </w:p>
    <w:p>
      <w:pPr>
        <w:pStyle w:val="Normal"/>
        <w:widowControl w:val="false"/>
        <w:autoSpaceDE w:val="false"/>
        <w:ind w:firstLine="708"/>
        <w:jc w:val="both"/>
        <w:rPr/>
      </w:pPr>
      <w:r>
        <w:rPr/>
        <w:t>На "РП" от пр.Э10, на обеих секциях, через дополнительные К.Э. главных валов КМ, замкнутые в положениях "0, РП, АП", по пр.Н33, через замыкающуюся блокировку реле 265, по пр.Н35, через замыкающуюся блокировку контактора 206, по пр.Н37, через размыкающуюся блокировку ГП0 ÷ 32 (замкнутую на всех позициях кроме 33-й позиции ЭКГ), по пр.</w:t>
      </w:r>
      <w:r>
        <w:rPr>
          <w:lang w:val="en-US"/>
        </w:rPr>
        <w:t>H</w:t>
      </w:r>
      <w:r>
        <w:rPr/>
        <w:t>41, через размыкающуюся блокировку переключателя режимов ПР-Р, по пр.Н42, получа</w:t>
        <w:softHyphen/>
        <w:t>ет питание катушка контактора 208.</w:t>
      </w:r>
    </w:p>
    <w:p>
      <w:pPr>
        <w:pStyle w:val="Normal"/>
        <w:widowControl w:val="false"/>
        <w:autoSpaceDE w:val="false"/>
        <w:ind w:firstLine="708"/>
        <w:jc w:val="both"/>
        <w:rPr/>
      </w:pPr>
      <w:r>
        <w:rPr/>
        <w:t>Контактора 208 включаются на обеих секциях (на панелях № 3) , размы</w:t>
        <w:softHyphen/>
        <w:t>кается размыкающийся силовой контакт 208 и замыкается замыкающийся силовой контакт 208 в це</w:t>
        <w:softHyphen/>
        <w:t>пи якоря СМ.</w:t>
      </w:r>
    </w:p>
    <w:p>
      <w:pPr>
        <w:pStyle w:val="Normal"/>
        <w:widowControl w:val="false"/>
        <w:autoSpaceDE w:val="false"/>
        <w:jc w:val="both"/>
        <w:rPr/>
      </w:pPr>
      <w:r>
        <w:rPr/>
        <w:t>Тогда на каждой секции от пр.Н0, через предохранитель на 15 А на РЩ, по пр.Н49, через замыкающийся силовой контакт 208, по пр.Н51. через замыкающуюся блокировку контактора 206, по пр.Н53, по якорю СМ, по пр.Н54, через замыкающуюся блокировку контактора 206, на корпус, пойдет ток. Шунтовая ОВ на СМ, все время питается от пр.Н49. Поэтому СМ на обеих секциях начинают вращаться на набор позиций.</w:t>
      </w:r>
    </w:p>
    <w:p>
      <w:pPr>
        <w:pStyle w:val="Normal"/>
        <w:widowControl w:val="false"/>
        <w:autoSpaceDE w:val="false"/>
        <w:ind w:firstLine="708"/>
        <w:jc w:val="both"/>
        <w:rPr/>
      </w:pPr>
      <w:r>
        <w:rPr/>
        <w:t>Вместе с СМ, через редуктор вращаются все валы ЭКГ: полый вал, вал ПС, вал ПО, нижний блокировочный вал и верхний блокировочный вал. Теперь работой СМ, будут руководить блокировки верхнего блокировочного вала ЭКГ; следующим образом:</w:t>
      </w:r>
    </w:p>
    <w:p>
      <w:pPr>
        <w:pStyle w:val="Normal"/>
        <w:widowControl w:val="false"/>
        <w:numPr>
          <w:ilvl w:val="0"/>
          <w:numId w:val="13"/>
        </w:numPr>
        <w:autoSpaceDE w:val="false"/>
        <w:jc w:val="both"/>
        <w:rPr/>
      </w:pPr>
      <w:r>
        <w:rPr/>
        <w:t>Когда верхний блокировочный вал ЭКГ повернется на 13° из 120°, то за счет вырезов своих шайб, замкнутся замыкающиеся блокировки ГП-4 и две замыкающиеся блокировки ГПпром. Тогда от пр.Э1, через замыкающуюся блокировку ГП4, по пр.Н40 через две замыкающихся блокировки ГПпром, по пр.Н41, через размыкающуюся  блокировку ПР-Р, получает питание катушка контактора 208, вторым путем.</w:t>
      </w:r>
    </w:p>
    <w:p>
      <w:pPr>
        <w:pStyle w:val="Normal"/>
        <w:widowControl w:val="false"/>
        <w:numPr>
          <w:ilvl w:val="0"/>
          <w:numId w:val="13"/>
        </w:numPr>
        <w:autoSpaceDE w:val="false"/>
        <w:jc w:val="both"/>
        <w:rPr/>
      </w:pPr>
      <w:r>
        <w:rPr/>
        <w:t>Когда верхний блокировочный вал ЭКГ повернется на 45° из 120°, то за счет выступов своих шайб разомкнутся две размыкающиеся блокировки ГПпоз2, в цепи катушек реле 265 и 266. Тогда реле 265 и 266 отключаются, размыкаются их замыкающиеся блокировки 265 и 266 в цепи своих катушек 265 и 266, и в цепи катушки контактора 208. Тогда прерывается питание катушек контакторов 208 первым путем от пр.Э10, но катушки контакторов 208 продолжают питаться вторым путем от пр.Э1, через две замыкающихся блокировки ГПпром. Поэтому контактора 208 на обеих секциях остаются включенными, и СМ-ры продолжают вращаться далее.</w:t>
      </w:r>
    </w:p>
    <w:p>
      <w:pPr>
        <w:pStyle w:val="Normal"/>
        <w:widowControl w:val="false"/>
        <w:numPr>
          <w:ilvl w:val="0"/>
          <w:numId w:val="13"/>
        </w:numPr>
        <w:autoSpaceDE w:val="false"/>
        <w:jc w:val="both"/>
        <w:rPr/>
      </w:pPr>
      <w:r>
        <w:rPr/>
        <w:t>Когда верхний блокировочный вал ЭКГ, повернется на 75° из 120°, то за счет вырезов своих шайб замкнутся две размыкающихся блокировки ГПпоз2. Но реле 265 и 266 остаются отключенными из-за разомкнутых своих замыкающихся блокировок 265 и 266 в цепи своих катушек 265 и 266.</w:t>
      </w:r>
    </w:p>
    <w:p>
      <w:pPr>
        <w:pStyle w:val="Normal"/>
        <w:widowControl w:val="false"/>
        <w:numPr>
          <w:ilvl w:val="0"/>
          <w:numId w:val="13"/>
        </w:numPr>
        <w:autoSpaceDE w:val="false"/>
        <w:jc w:val="both"/>
        <w:rPr/>
      </w:pPr>
      <w:r>
        <w:rPr/>
        <w:t>Когда до середины следующей позиции, для верхнего блокировочного вала ЭКГ останется 13° из 120°, то за счет выступов своих шайб, размыкаются две замыкающихся блокировки ГПпром. Тогда прекращается питание катушки контактора 208 от пр.Э1, вторым и на данный момент единст</w:t>
        <w:softHyphen/>
        <w:t>венным путем. Тогда на каждой секции контактор 208 отключается, и СМ останав</w:t>
        <w:softHyphen/>
        <w:t>ливается с динамическим торможением. При этом, СМ, делает оставшиеся аи 1,5 оборота, а верхний блокировочный вал ЭКГ поворачивается на оставшиеся 13°, и все валы ЭКГ останавливаются точно на середине следующей позиции.</w:t>
      </w:r>
    </w:p>
    <w:p>
      <w:pPr>
        <w:pStyle w:val="Normal"/>
        <w:widowControl w:val="false"/>
        <w:numPr>
          <w:ilvl w:val="0"/>
          <w:numId w:val="13"/>
        </w:numPr>
        <w:autoSpaceDE w:val="false"/>
        <w:jc w:val="both"/>
        <w:rPr/>
      </w:pPr>
      <w:r>
        <w:rPr/>
        <w:t>Для набора еще одной позиции ЭКГ, нужно главную рукоятку КМ повернуть из положения "РП" в "ФП" – чтобы запитать пр.Э9, и катушки реле 265 и 266, но уже через блокировки ГП-2, на. верхних блокировочных валах ЭКГ обеих секций. Затем нужно, главную рукоятку КМ, повернуть с "ФП" на "РП", чтобы снова запитать пр.Э10 и катушки контакторов 208, и так далее.</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10.3 « Автоматический набор позиций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При постановке главной рукоятки КМ в положение "АП", от пр.Н2 получают питание провода Э7, Э8, Э9, Э10.</w:t>
      </w:r>
      <w:r>
        <w:rPr>
          <w:rFonts w:cs="Arial" w:ascii="Arial" w:hAnsi="Arial"/>
          <w:sz w:val="20"/>
          <w:szCs w:val="20"/>
        </w:rPr>
        <w:t xml:space="preserve"> </w:t>
      </w:r>
    </w:p>
    <w:p>
      <w:pPr>
        <w:pStyle w:val="Normal"/>
        <w:widowControl w:val="false"/>
        <w:autoSpaceDE w:val="false"/>
        <w:ind w:firstLine="708"/>
        <w:jc w:val="both"/>
        <w:rPr/>
      </w:pPr>
      <w:r>
        <w:rPr/>
        <w:t>От пр.Э7 на "АП" продолжают питаться катушки ЛК 51 ÷ 54 на обеих секциях (как на АВ).</w:t>
      </w:r>
    </w:p>
    <w:p>
      <w:pPr>
        <w:pStyle w:val="Normal"/>
        <w:widowControl w:val="false"/>
        <w:autoSpaceDE w:val="false"/>
        <w:ind w:firstLine="708"/>
        <w:jc w:val="both"/>
        <w:rPr/>
      </w:pPr>
      <w:r>
        <w:rPr/>
        <w:t>От пр.Э8 на "АП", на обеих секциях питаются катушки контакторов 206, и за счет этого СМ-ры среверсированы для вращения на набор позиции.</w:t>
      </w:r>
    </w:p>
    <w:p>
      <w:pPr>
        <w:pStyle w:val="Normal"/>
        <w:widowControl w:val="false"/>
        <w:autoSpaceDE w:val="false"/>
        <w:ind w:firstLine="708"/>
        <w:jc w:val="both"/>
        <w:rPr/>
      </w:pPr>
      <w:r>
        <w:rPr/>
        <w:t>От пр.Э9 на "АП" через блокировки ГГ-1,затем ГП-2, затем ГП-3, затем снова ГП-1, ГП-2, ГП-3 на верхних блокировочных валах 1-й и 2-й секций, будут все время питаться катушки реле 265 и 266 на обеих секциях. Промежуточные реле 265 и 266 на обеих секциях будут все время включены (на панелях № 3) и их замыкающиеся блокировки 265 и 266 в цепи катушек Контакторов 208 будут все время замкнуты.</w:t>
      </w:r>
    </w:p>
    <w:p>
      <w:pPr>
        <w:pStyle w:val="Normal"/>
        <w:widowControl w:val="false"/>
        <w:autoSpaceDE w:val="false"/>
        <w:ind w:firstLine="708"/>
        <w:jc w:val="both"/>
        <w:rPr/>
      </w:pPr>
      <w:r>
        <w:rPr/>
        <w:t>От пр.Э10 на "АП", на обеих секциях, как на "РП", будут все вре</w:t>
        <w:softHyphen/>
        <w:t>мя питаться катушки контакторов 208. Контактора 208 будут все время включены, по якорям СМ от пр.Н49 будет все время проходить ток, через две замыкающиеся блокировки контактора 206, и СМ без динамического торможения будут все время вращаться на набор позиций до тех пор, пока главная рукоятка КМ не будет повернута на "РП", или пока не будет последняя 33-я позиция ЭКГ.</w:t>
      </w:r>
    </w:p>
    <w:p>
      <w:pPr>
        <w:pStyle w:val="Normal"/>
        <w:widowControl w:val="false"/>
        <w:autoSpaceDE w:val="false"/>
        <w:ind w:firstLine="708"/>
        <w:jc w:val="both"/>
        <w:rPr/>
      </w:pPr>
      <w:r>
        <w:rPr/>
        <w:t>Фиксация ЭКГ на 33-й позиции происходит автоматически за счет раз</w:t>
        <w:softHyphen/>
        <w:t>мыкания размыкающейся блок.ГП0 ÷ 32 (на нижнем блокировочном валу ЭКГ ), на середине между 32-й и 33-й позициями, а точная доводка всех валов ЭКГ до середины 33-й позиции происходит обычным образом за счет двух блокировок ГПпром на верхнем блокировочном валу ЭКГ, которые размыкаются за 13° до середины 33-й позиции.</w:t>
      </w:r>
    </w:p>
    <w:p>
      <w:pPr>
        <w:pStyle w:val="Normal"/>
        <w:widowControl w:val="false"/>
        <w:autoSpaceDE w:val="false"/>
        <w:jc w:val="both"/>
        <w:rPr>
          <w:sz w:val="16"/>
          <w:szCs w:val="16"/>
        </w:rPr>
      </w:pPr>
      <w:r>
        <w:rPr>
          <w:sz w:val="16"/>
          <w:szCs w:val="16"/>
        </w:rPr>
      </w:r>
    </w:p>
    <w:p>
      <w:pPr>
        <w:pStyle w:val="Normal"/>
        <w:widowControl w:val="false"/>
        <w:autoSpaceDE w:val="false"/>
        <w:rPr>
          <w:b/>
          <w:b/>
        </w:rPr>
      </w:pPr>
      <w:r>
        <w:rPr>
          <w:b/>
        </w:rPr>
        <w:t>« Примечание »</w:t>
      </w:r>
    </w:p>
    <w:p>
      <w:pPr>
        <w:pStyle w:val="Normal"/>
        <w:widowControl w:val="false"/>
        <w:autoSpaceDE w:val="false"/>
        <w:ind w:firstLine="708"/>
        <w:jc w:val="both"/>
        <w:rPr/>
      </w:pPr>
      <w:r>
        <w:rPr/>
        <w:t>Если на одной секции СМ вращается на набор быстрее, чем СМ на дру</w:t>
        <w:softHyphen/>
        <w:t>гой секции, то тогда на этой секции будут быстрее переключаться блоки</w:t>
        <w:softHyphen/>
        <w:t>ровки ГП-1,ГП-2,ГП-3 на верхнем блокировочном валу ЭКГ, чем на другой секции.</w:t>
      </w:r>
    </w:p>
    <w:p>
      <w:pPr>
        <w:pStyle w:val="Normal"/>
        <w:widowControl w:val="false"/>
        <w:autoSpaceDE w:val="false"/>
        <w:ind w:firstLine="708"/>
        <w:jc w:val="both"/>
        <w:rPr/>
      </w:pPr>
      <w:r>
        <w:rPr/>
        <w:t>За счет этого будут временно отключаться реле 265 и контактор 208 на каж</w:t>
        <w:softHyphen/>
        <w:t>дой позиции на той секции, где СМ вращается быстрее, и СМ будет останав</w:t>
        <w:softHyphen/>
        <w:t>ливаться (или затормаживаться) на каждой позиции, пока позиции ЭКГ двух секций не срав</w:t>
        <w:softHyphen/>
        <w:t xml:space="preserve">няются. </w:t>
      </w:r>
    </w:p>
    <w:p>
      <w:pPr>
        <w:pStyle w:val="Normal"/>
        <w:widowControl w:val="false"/>
        <w:autoSpaceDE w:val="false"/>
        <w:ind w:firstLine="708"/>
        <w:jc w:val="both"/>
        <w:rPr/>
      </w:pPr>
      <w:r>
        <w:rPr/>
        <w:t>На другой секции, где СМ вращается медленнее, на каждой позиции будет отключаться реле 266, но при наборе позиций это не имеет никакого значения.</w:t>
      </w:r>
    </w:p>
    <w:p>
      <w:pPr>
        <w:pStyle w:val="Normal"/>
        <w:widowControl w:val="false"/>
        <w:autoSpaceDE w:val="false"/>
        <w:ind w:firstLine="708"/>
        <w:jc w:val="both"/>
        <w:rPr/>
      </w:pPr>
      <w:r>
        <w:rPr/>
        <w:t>Таким образом, за счет блокировок ГП-1, ГП-2, ГП-3 на верхних блокировочных ва</w:t>
        <w:softHyphen/>
        <w:t>лах ЭКГ обеих секций, с помощью реле 265 и 266 происходит синхронная ра</w:t>
        <w:softHyphen/>
        <w:t>бота ЭКГ двух секций при постановке главной рукоятки КМ на "АП".</w:t>
      </w:r>
    </w:p>
    <w:p>
      <w:pPr>
        <w:pStyle w:val="Normal"/>
        <w:widowControl w:val="false"/>
        <w:autoSpaceDE w:val="false"/>
        <w:jc w:val="center"/>
        <w:rPr>
          <w:b/>
          <w:b/>
        </w:rPr>
      </w:pPr>
      <w:r>
        <w:rPr>
          <w:b/>
        </w:rPr>
        <w:t>Тема № 10.4 « Ручной сброс позиций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 xml:space="preserve">Например, электровоз ВЛ-80 </w:t>
      </w:r>
      <w:r>
        <w:rPr>
          <w:vertAlign w:val="superscript"/>
        </w:rPr>
        <w:t>к</w:t>
      </w:r>
      <w:r>
        <w:rPr/>
        <w:t xml:space="preserve"> работает на 25-ой позиции, и главная рукоятка КМ стоит на "ФП".</w:t>
      </w:r>
    </w:p>
    <w:p>
      <w:pPr>
        <w:pStyle w:val="Normal"/>
        <w:widowControl w:val="false"/>
        <w:autoSpaceDE w:val="false"/>
        <w:ind w:firstLine="708"/>
        <w:jc w:val="both"/>
        <w:rPr/>
      </w:pPr>
      <w:r>
        <w:rPr/>
        <w:t>Для подготовки схемы ЦУ к сбросу позиций нужно, главную рукоятку КМ повернуть с "ФП" на "ФВ". При этом происходит одно изменение, пр.Э8 обес</w:t>
        <w:softHyphen/>
        <w:t>точивается. Из-за этого отключаются контактора 206 на обеих секциях. Тогда размыкаются 3 замыкающихся блокировки 206 и замыкаются 3 размыкающихся блокировки 206. За счет этого СМ реверсируются на сброс позиций на обеих секциях.</w:t>
      </w:r>
    </w:p>
    <w:p>
      <w:pPr>
        <w:pStyle w:val="Normal"/>
        <w:widowControl w:val="false"/>
        <w:autoSpaceDE w:val="false"/>
        <w:ind w:firstLine="708"/>
        <w:jc w:val="both"/>
        <w:rPr/>
      </w:pPr>
      <w:r>
        <w:rPr/>
        <w:t>Для сброса одной позиции нужно главную рукоятку КМ повернуть с "ФВ" на "РВ". При этом в схеме происходят два изменения: пр.Э9 обесточивается, а пр.Э11 получает питание.</w:t>
      </w:r>
    </w:p>
    <w:p>
      <w:pPr>
        <w:pStyle w:val="Normal"/>
        <w:widowControl w:val="false"/>
        <w:autoSpaceDE w:val="false"/>
        <w:ind w:firstLine="708"/>
        <w:jc w:val="both"/>
        <w:rPr/>
      </w:pPr>
      <w:r>
        <w:rPr/>
        <w:t>Из-за обесточивания пр.Э9, прекращается питание катушек реле 265 и 266 первым путем. Но катушки реле 265 и 266 продолжают питаться вторым путем от пр.Э1, через размыкающиеся блокировки ГПпоз2, и через свои замыкающиеся блокировки 265 и 266. Поэтому реле 265 и 266 на обеих секциях оста</w:t>
        <w:softHyphen/>
        <w:t>ются включенными в первый момент, и их замыкающиеся блокировки 265 и 266 остаются замкнутыми.</w:t>
      </w:r>
    </w:p>
    <w:p>
      <w:pPr>
        <w:pStyle w:val="Normal"/>
        <w:widowControl w:val="false"/>
        <w:autoSpaceDE w:val="false"/>
        <w:ind w:firstLine="708"/>
        <w:jc w:val="both"/>
        <w:rPr/>
      </w:pPr>
      <w:r>
        <w:rPr>
          <w:lang w:val="en-US"/>
        </w:rPr>
        <w:t>Ha</w:t>
      </w:r>
      <w:r>
        <w:rPr/>
        <w:t xml:space="preserve"> "РВ" от пр.Э11, на обеих секциях через дополнительные К.Э. главных валов КМ (замкнутые в положениях "0, АВ, РВ"), по пр.Н34, через замыкающуюся блокировку реле 266, по пр.Н36, через размыкающуюся блокировку контактора 206, по пр.Н39, через замыкающуюся блокировку ГПП1 ÷ 33 (замкнутую на всех позициях ЭКГ кроме "0" позиции), по пр.Н41 через размыкающуюся блокировку ПР-Р, по пр.Н42 по</w:t>
        <w:softHyphen/>
        <w:t>лучает питание катушка контактора 208.</w:t>
      </w:r>
    </w:p>
    <w:p>
      <w:pPr>
        <w:pStyle w:val="Normal"/>
        <w:widowControl w:val="false"/>
        <w:autoSpaceDE w:val="false"/>
        <w:ind w:firstLine="708"/>
        <w:jc w:val="both"/>
        <w:rPr/>
      </w:pPr>
      <w:r>
        <w:rPr/>
        <w:t>Контактор 208 включается на обеих секциях, размыкается размыкающийся силовой контакт 208 и замыкается замыкающийся силовой контакт 208 – в цепи якоря СМ.</w:t>
      </w:r>
    </w:p>
    <w:p>
      <w:pPr>
        <w:pStyle w:val="Normal"/>
        <w:widowControl w:val="false"/>
        <w:autoSpaceDE w:val="false"/>
        <w:ind w:firstLine="708"/>
        <w:jc w:val="both"/>
        <w:rPr/>
      </w:pPr>
      <w:r>
        <w:rPr/>
        <w:t>Тогда на каждой секции от пр.Н49 через замыкающийся силовой контакт 208, по пр.Н51, через размыкающуюся блокировку контактора 206, по пр.Н54, по якорю СМ, по пр.Н53, через размыкающуюся блокировку контактора 206, на корпус, пойдет ток. Шунтовая ОВ на СМ все время питается от пр.Н49. Поэтому СМ на обеих секциях начинает вращаться на сброс позиций.</w:t>
      </w:r>
    </w:p>
    <w:p>
      <w:pPr>
        <w:pStyle w:val="Normal"/>
        <w:widowControl w:val="false"/>
        <w:autoSpaceDE w:val="false"/>
        <w:jc w:val="both"/>
        <w:rPr/>
      </w:pPr>
      <w:r>
        <w:rPr/>
        <w:t>Вместе с СМ через редуктор вращаются на сброс все валы ЭКГ. Теперь работой СМ будут руководить блокировки верхнего   блокировочного вала ЭКГ – ГПпром и ГПпоз2 точно также, как при наборе позиций.</w:t>
      </w:r>
    </w:p>
    <w:p>
      <w:pPr>
        <w:pStyle w:val="Normal"/>
        <w:widowControl w:val="false"/>
        <w:autoSpaceDE w:val="false"/>
        <w:ind w:firstLine="708"/>
        <w:jc w:val="both"/>
        <w:rPr/>
      </w:pPr>
      <w:r>
        <w:rPr/>
        <w:t>Для сброса еще одной позиции нужно главную рукоятку КМ повернуть с "Р</w:t>
      </w:r>
      <w:r>
        <w:rPr>
          <w:lang w:val="en-US"/>
        </w:rPr>
        <w:t>B</w:t>
      </w:r>
      <w:r>
        <w:rPr/>
        <w:t>" на "ФВ" – чтобы запитать пр.Э9 и катушки реле 265 и 266 обеих секций, уже через блокировки ГП-3 на верхних блокировочных валах ЭКГ обеих секций. Затем нужно главную рукоятку КМ повернуть с "ФВ" на "РВ", чтобы запи</w:t>
        <w:softHyphen/>
        <w:t>тать пр.Э11 и катушки контакторов 208 обеих секций, и так далее.</w:t>
      </w:r>
    </w:p>
    <w:p>
      <w:pPr>
        <w:pStyle w:val="Normal"/>
        <w:widowControl w:val="false"/>
        <w:autoSpaceDE w:val="false"/>
        <w:ind w:firstLine="708"/>
        <w:jc w:val="center"/>
        <w:rPr>
          <w:sz w:val="16"/>
          <w:szCs w:val="16"/>
        </w:rPr>
      </w:pPr>
      <w:r>
        <w:rPr>
          <w:sz w:val="16"/>
          <w:szCs w:val="16"/>
        </w:rPr>
      </w:r>
    </w:p>
    <w:p>
      <w:pPr>
        <w:pStyle w:val="Normal"/>
        <w:widowControl w:val="false"/>
        <w:autoSpaceDE w:val="false"/>
        <w:ind w:firstLine="708"/>
        <w:jc w:val="center"/>
        <w:rPr>
          <w:b/>
          <w:b/>
        </w:rPr>
      </w:pPr>
      <w:r>
        <w:rPr>
          <w:b/>
        </w:rPr>
        <w:t>Тема № 10.5 « Автоматический сброс позиций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 xml:space="preserve">Например, электровоз ВЛ-80 </w:t>
      </w:r>
      <w:r>
        <w:rPr>
          <w:vertAlign w:val="superscript"/>
        </w:rPr>
        <w:t>к</w:t>
      </w:r>
      <w:r>
        <w:rPr/>
        <w:t xml:space="preserve"> работает на 25-ой позиции ЭКГ и главная рукоятка КМ стоит на "ФП". Для автоматического сброса позиций, нужно главную рукоятку КМ повернуть с "ФП" на "АВ".</w:t>
      </w:r>
    </w:p>
    <w:p>
      <w:pPr>
        <w:pStyle w:val="Normal"/>
        <w:widowControl w:val="false"/>
        <w:autoSpaceDE w:val="false"/>
        <w:jc w:val="both"/>
        <w:rPr/>
      </w:pPr>
      <w:r>
        <w:rPr/>
        <w:t xml:space="preserve">     </w:t>
      </w:r>
      <w:r>
        <w:rPr/>
        <w:t>В положении "АВ" продолжает питаться пр.Э7 и от него продолжают питаться катушки всех ЛК 51 ÷ 54 на обеих секциях.</w:t>
      </w:r>
    </w:p>
    <w:p>
      <w:pPr>
        <w:pStyle w:val="Normal"/>
        <w:widowControl w:val="false"/>
        <w:autoSpaceDE w:val="false"/>
        <w:ind w:firstLine="708"/>
        <w:jc w:val="both"/>
        <w:rPr/>
      </w:pPr>
      <w:r>
        <w:rPr/>
        <w:t>На "АВ" обесточивается пр.Э8. Из-за этого отключаются контактора 206 на обеих секциях и своими блокировками реверсируют СМ для вра</w:t>
        <w:softHyphen/>
        <w:t>щения на сброс позиций.</w:t>
      </w:r>
    </w:p>
    <w:p>
      <w:pPr>
        <w:pStyle w:val="Normal"/>
        <w:widowControl w:val="false"/>
        <w:autoSpaceDE w:val="false"/>
        <w:ind w:firstLine="708"/>
        <w:jc w:val="both"/>
        <w:rPr/>
      </w:pPr>
      <w:r>
        <w:rPr/>
        <w:t>На "АВ" получает питание пр.Э9, и от него через блокиров</w:t>
        <w:softHyphen/>
        <w:t>ки ГП-1, затем ГП-3, затем ГП-2, затем снова ГП-1, ГП-3, ГП-2 на верхних блокировочных валах ЭКГ на 1-й и на 2-й секциях, будут все время питаться катушки реле 265 и 266 на обеих секциях. Промежуточные реле 265 и 266 на обеих секциях будут все время включены и их замыкающиеся блокировки 265 и 266 в цепи катушки контакторов 208, будут все время замкнуты.</w:t>
      </w:r>
    </w:p>
    <w:p>
      <w:pPr>
        <w:pStyle w:val="Normal"/>
        <w:widowControl w:val="false"/>
        <w:autoSpaceDE w:val="false"/>
        <w:ind w:firstLine="708"/>
        <w:jc w:val="both"/>
        <w:rPr/>
      </w:pPr>
      <w:r>
        <w:rPr/>
        <w:t>На "АВ" получает питание пр.Э11, и от него на обеих сек</w:t>
        <w:softHyphen/>
        <w:t>циях по той же цепи, как на "РВ", будут все время питаться катушки контакторов 208. Контактора 208 будут все время включены, от пр.Н49 по якорям СМ будет все время проходить ток, через две размыкающиеся блокировки контактора 206, и СМ на обеих секциях без динамического торможения будут все время вращаться на сброс позиций до тех пор, пока главная рукоятка КМ не будет повёрнута на "РВ", или пока не будет "0" позиция ЭКГ.</w:t>
      </w:r>
    </w:p>
    <w:p>
      <w:pPr>
        <w:pStyle w:val="Normal"/>
        <w:widowControl w:val="false"/>
        <w:autoSpaceDE w:val="false"/>
        <w:ind w:firstLine="708"/>
        <w:jc w:val="both"/>
        <w:rPr/>
      </w:pPr>
      <w:r>
        <w:rPr/>
        <w:t>На "0" позиции ЭКГ, автоматически отключаются контактора 208 на каж</w:t>
        <w:softHyphen/>
        <w:t>дой секции, и остановятся СМ – за счет размыкания замыкающейся блокировки ГПП1 ÷ 33 (на нижнем блокировочном валу ЭКГ ), на середине между позицией П1 и "0" позицией, а точная доводка всех валов ЭКГ до середины "0" позиции происходит обычным образом, за счет двух блокировок ГПпром, которые размыкаются за 13° до середины "0" по</w:t>
        <w:softHyphen/>
        <w:t>зиции ЭКГ.</w:t>
      </w:r>
    </w:p>
    <w:p>
      <w:pPr>
        <w:pStyle w:val="Normal"/>
        <w:widowControl w:val="false"/>
        <w:autoSpaceDE w:val="false"/>
        <w:jc w:val="both"/>
        <w:rPr>
          <w:b/>
          <w:b/>
        </w:rPr>
      </w:pPr>
      <w:r>
        <w:rPr>
          <w:b/>
        </w:rPr>
        <w:t>« Примечание »</w:t>
      </w:r>
    </w:p>
    <w:p>
      <w:pPr>
        <w:pStyle w:val="Normal"/>
        <w:widowControl w:val="false"/>
        <w:autoSpaceDE w:val="false"/>
        <w:ind w:firstLine="708"/>
        <w:jc w:val="both"/>
        <w:rPr/>
      </w:pPr>
      <w:r>
        <w:rPr/>
        <w:t>Если на одной секции СМ вращается на сброс быстрее, чем СМ на другой секции, то тогда на этой секции будут быстрее переклю</w:t>
        <w:softHyphen/>
        <w:t>чаться блокировки ГП-1, ГП-3, ГП-2 на верхнем блокировочном валу ЭКГ, чем на другой секции. За счет этого будут временно отключаться реле 266 и контактор 208 на каждой позиции на той секции, где СМ вращается быстрее, и СМ будет останавливаться (или затормаживаться) на каждой позиции, по</w:t>
        <w:softHyphen/>
        <w:t>ка позиции ЭКГ двух секций не сравняются. На другой секции, где СМ вращается медленнее, на каждой позиции будет отключаться ре</w:t>
        <w:softHyphen/>
        <w:t xml:space="preserve">ле 265, но при сбросе позиций это не имеет никакого значения. </w:t>
      </w:r>
    </w:p>
    <w:p>
      <w:pPr>
        <w:pStyle w:val="Normal"/>
        <w:widowControl w:val="false"/>
        <w:autoSpaceDE w:val="false"/>
        <w:ind w:firstLine="708"/>
        <w:jc w:val="both"/>
        <w:rPr/>
      </w:pPr>
      <w:r>
        <w:rPr/>
        <w:t>Таким образом, за счет блокировок ГП-1, ГП-3, ГП-2 на верхних блокировочных валах ЭКГ обеих секций, и с помощью реле 265 и 266 происхо</w:t>
        <w:softHyphen/>
        <w:t>дит синхронная работа. ЭКГ двух секций   при постановке главной рукоятки КМ на "АВ".</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 xml:space="preserve">Тема № 10.6 « Работа схемы при постановке главной </w:t>
      </w:r>
    </w:p>
    <w:p>
      <w:pPr>
        <w:pStyle w:val="Normal"/>
        <w:widowControl w:val="false"/>
        <w:autoSpaceDE w:val="false"/>
        <w:jc w:val="center"/>
        <w:rPr/>
      </w:pPr>
      <w:r>
        <w:rPr>
          <w:b/>
        </w:rPr>
        <w:t>рукоятки КМ в положение "0"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 xml:space="preserve">Например, электровоз ВЛ-80 </w:t>
      </w:r>
      <w:r>
        <w:rPr>
          <w:vertAlign w:val="superscript"/>
        </w:rPr>
        <w:t>к</w:t>
      </w:r>
      <w:r>
        <w:rPr/>
        <w:t xml:space="preserve"> работает на 25-ой позиции ЭКГ и главная рукоятка КМ сто</w:t>
        <w:softHyphen/>
        <w:t>ит в положении "ФП". Если нужно срочно уменьшить силу тяги до нуля, то нужно главную рукоятку КМ повернуть с "ФП" сразу на "0". При этом в схеме происходят следующие изменения:</w:t>
      </w:r>
    </w:p>
    <w:p>
      <w:pPr>
        <w:pStyle w:val="Normal"/>
        <w:widowControl w:val="false"/>
        <w:numPr>
          <w:ilvl w:val="0"/>
          <w:numId w:val="16"/>
        </w:numPr>
        <w:autoSpaceDE w:val="false"/>
        <w:jc w:val="both"/>
        <w:rPr/>
      </w:pPr>
      <w:r>
        <w:rPr/>
        <w:t>Обесточивается пр.Э7. Из-за этого сразу отключаются все ЛК 51 ÷ 54 на обеих секциях, и сила тяги электровоза сразу уменьшается до нуля. При отключении ЛК 51 и 53, замыкаются их размыкающиеся блокировки 51 и 53 в цепи катушки контактора 208 от пр.Э11, и тем самым шунтируется замыкающаяся блокировка реле 266 в цепи катушки контактора 208, на обеих секциях.</w:t>
      </w:r>
    </w:p>
    <w:p>
      <w:pPr>
        <w:pStyle w:val="Normal"/>
        <w:widowControl w:val="false"/>
        <w:numPr>
          <w:ilvl w:val="0"/>
          <w:numId w:val="16"/>
        </w:numPr>
        <w:autoSpaceDE w:val="false"/>
        <w:jc w:val="both"/>
        <w:rPr/>
      </w:pPr>
      <w:r>
        <w:rPr/>
        <w:t>Обесточивается пр.Э8. Из-за этого отключаются контактора 206 на обеих секциях, и своими блокировками реверсируют СМ для враще</w:t>
        <w:softHyphen/>
        <w:t>ния на сброс позиций.</w:t>
      </w:r>
    </w:p>
    <w:p>
      <w:pPr>
        <w:pStyle w:val="Normal"/>
        <w:widowControl w:val="false"/>
        <w:numPr>
          <w:ilvl w:val="0"/>
          <w:numId w:val="16"/>
        </w:numPr>
        <w:autoSpaceDE w:val="false"/>
        <w:jc w:val="both"/>
        <w:rPr/>
      </w:pPr>
      <w:r>
        <w:rPr/>
        <w:t>Получает питание пр.Э11. Тогда, на обеих секциях от пр.Э11, через дополнительные К.Э. главных валов КМ (замкнутые в положе</w:t>
        <w:softHyphen/>
        <w:t xml:space="preserve">ниях "0, АВ, РВ"), по пр.Н34, через размыкающиеся блокировки ЛК 51 и 53, по пр.Н36, через размыкающуюся блокировку контактора 206, по пр.Н39, через замыкающуюся блокировку ГПП1 ÷ 33, по пр. </w:t>
      </w:r>
      <w:r>
        <w:rPr>
          <w:lang w:val="en-US"/>
        </w:rPr>
        <w:t>H</w:t>
      </w:r>
      <w:r>
        <w:rPr/>
        <w:t>41, через размыкающуюся блокировку ПР-Р, по пр.Н42 получают питание катушки контакторов 208.</w:t>
      </w:r>
    </w:p>
    <w:p>
      <w:pPr>
        <w:pStyle w:val="Normal"/>
        <w:widowControl w:val="false"/>
        <w:autoSpaceDE w:val="false"/>
        <w:jc w:val="both"/>
        <w:rPr/>
      </w:pPr>
      <w:r>
        <w:rPr/>
        <w:t>Контактора 208 на обеих секциях будут все время включены, от пр. Н49 по якорям СМ будет все время проходить ток, через две размыкающиеся блокировки контактора 206. Тогда СМ обеих секций без динамического торможения и без синхронизации будут вращаться на сброс до "0" позиции ЭКГ.  На "0" позиции ЭКГ, автоматически отключатся контактор 208 на каждой секции и остановятся СМ за счет блокировки ГПП1÷33.</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10.7 « Назначение блокировок в цепи</w:t>
      </w:r>
    </w:p>
    <w:p>
      <w:pPr>
        <w:pStyle w:val="Normal"/>
        <w:widowControl w:val="false"/>
        <w:autoSpaceDE w:val="false"/>
        <w:jc w:val="center"/>
        <w:rPr/>
      </w:pPr>
      <w:r>
        <w:rPr>
          <w:b/>
        </w:rPr>
        <w:t xml:space="preserve"> </w:t>
      </w:r>
      <w:r>
        <w:rPr>
          <w:b/>
        </w:rPr>
        <w:t>катушки контактора 208 »</w:t>
      </w:r>
    </w:p>
    <w:p>
      <w:pPr>
        <w:pStyle w:val="Normal"/>
        <w:widowControl w:val="false"/>
        <w:autoSpaceDE w:val="false"/>
        <w:rPr>
          <w:b/>
          <w:b/>
          <w:sz w:val="16"/>
          <w:szCs w:val="16"/>
        </w:rPr>
      </w:pPr>
      <w:r>
        <w:rPr>
          <w:b/>
          <w:sz w:val="16"/>
          <w:szCs w:val="16"/>
        </w:rPr>
      </w:r>
    </w:p>
    <w:p>
      <w:pPr>
        <w:pStyle w:val="Normal"/>
        <w:widowControl w:val="false"/>
        <w:numPr>
          <w:ilvl w:val="0"/>
          <w:numId w:val="3"/>
        </w:numPr>
        <w:autoSpaceDE w:val="false"/>
        <w:jc w:val="both"/>
        <w:rPr/>
      </w:pPr>
      <w:r>
        <w:rPr/>
        <w:t>Замыкающаяся блокировка реле 265 служит для набора по одной позиции при "РП", и для синхронизации работы ЭКГ двух секций при "АП".</w:t>
      </w:r>
    </w:p>
    <w:p>
      <w:pPr>
        <w:pStyle w:val="Normal"/>
        <w:widowControl w:val="false"/>
        <w:numPr>
          <w:ilvl w:val="0"/>
          <w:numId w:val="3"/>
        </w:numPr>
        <w:autoSpaceDE w:val="false"/>
        <w:jc w:val="both"/>
        <w:rPr/>
      </w:pPr>
      <w:r>
        <w:rPr/>
        <w:t>3амыкающаяся блокировка реле 266 служит для сброса по одной позиции при "РВ", и для синхронизации работы ЭКГ двух секций при "АВ".</w:t>
      </w:r>
    </w:p>
    <w:p>
      <w:pPr>
        <w:pStyle w:val="Normal"/>
        <w:widowControl w:val="false"/>
        <w:numPr>
          <w:ilvl w:val="0"/>
          <w:numId w:val="3"/>
        </w:numPr>
        <w:autoSpaceDE w:val="false"/>
        <w:jc w:val="both"/>
        <w:rPr/>
      </w:pPr>
      <w:r>
        <w:rPr/>
        <w:t>Размыкающиеся блокировки ЛК 51 и 53 служат для автоматического сброса позиций при постанов</w:t>
        <w:softHyphen/>
        <w:t>ке главной рукоятки КМ сразу на "0".</w:t>
      </w:r>
    </w:p>
    <w:p>
      <w:pPr>
        <w:pStyle w:val="Normal"/>
        <w:widowControl w:val="false"/>
        <w:numPr>
          <w:ilvl w:val="0"/>
          <w:numId w:val="3"/>
        </w:numPr>
        <w:autoSpaceDE w:val="false"/>
        <w:jc w:val="both"/>
        <w:rPr/>
      </w:pPr>
      <w:r>
        <w:rPr/>
        <w:t>Замыкающаяся блокировка контактора 206 служит для контроля за включением контактора 206 при наборе позиций.</w:t>
      </w:r>
    </w:p>
    <w:p>
      <w:pPr>
        <w:pStyle w:val="Normal"/>
        <w:widowControl w:val="false"/>
        <w:numPr>
          <w:ilvl w:val="0"/>
          <w:numId w:val="3"/>
        </w:numPr>
        <w:autoSpaceDE w:val="false"/>
        <w:jc w:val="both"/>
        <w:rPr/>
      </w:pPr>
      <w:r>
        <w:rPr/>
        <w:t>Размыкающаяся блокировка контактора 206 служит для контроля за отключением контактора 206 при сбросе позиций.</w:t>
      </w:r>
    </w:p>
    <w:p>
      <w:pPr>
        <w:pStyle w:val="Normal"/>
        <w:widowControl w:val="false"/>
        <w:numPr>
          <w:ilvl w:val="0"/>
          <w:numId w:val="3"/>
        </w:numPr>
        <w:autoSpaceDE w:val="false"/>
        <w:jc w:val="both"/>
        <w:rPr/>
      </w:pPr>
      <w:r>
        <w:rPr/>
        <w:t>Размыкающаяся блокировка ГП0 ÷ 32, (на нижнем блокировочном валу ЭКГ, справа, 1-я от СМ) служит для автоматического отключения контактора 208 при наборе 33-й позиции ЭКГ при "АП".</w:t>
      </w:r>
    </w:p>
    <w:p>
      <w:pPr>
        <w:pStyle w:val="Normal"/>
        <w:widowControl w:val="false"/>
        <w:numPr>
          <w:ilvl w:val="0"/>
          <w:numId w:val="3"/>
        </w:numPr>
        <w:autoSpaceDE w:val="false"/>
        <w:jc w:val="both"/>
        <w:rPr/>
      </w:pPr>
      <w:r>
        <w:rPr/>
        <w:t>Замыкающаяся блокировка ГПП1 ÷ 33 (на нижнем блокировочном валу ЭКГ, справа, 2-я от СМ) служит для автоматического отключения контактора 208 при сбросе на "0" позицию ЭКГ, при постановке главной рукоятки КМ в положение АВ или "0".</w:t>
      </w:r>
    </w:p>
    <w:p>
      <w:pPr>
        <w:pStyle w:val="Normal"/>
        <w:widowControl w:val="false"/>
        <w:numPr>
          <w:ilvl w:val="0"/>
          <w:numId w:val="3"/>
        </w:numPr>
        <w:autoSpaceDE w:val="false"/>
        <w:jc w:val="both"/>
        <w:rPr/>
      </w:pPr>
      <w:r>
        <w:rPr/>
        <w:t>Размыкающаяся блокировка ПР-Р служит для отключения контактора 208 при переключении на этой секции "ПР" в положение "0" – отключение секции.</w:t>
      </w:r>
    </w:p>
    <w:p>
      <w:pPr>
        <w:pStyle w:val="Normal"/>
        <w:widowControl w:val="false"/>
        <w:numPr>
          <w:ilvl w:val="0"/>
          <w:numId w:val="3"/>
        </w:numPr>
        <w:autoSpaceDE w:val="false"/>
        <w:jc w:val="both"/>
        <w:rPr/>
      </w:pPr>
      <w:r>
        <w:rPr/>
        <w:t>3амыкающиеся блокировки ГПП в цепи пр.Н33 и Н34 (на нижнем блокировочном валу ЭКГ, справа, 3 ÷ 5-я от СМ) служат для предотвращения фиксации переход</w:t>
        <w:softHyphen/>
        <w:t>ных позиций "П1" между "0" и "1-ой позицией и "П2 ÷ П5" между 17 и 18 позициями, при ручном наборе и при ручном сбросе позиций на "РП" и "РВ".</w:t>
      </w:r>
    </w:p>
    <w:p>
      <w:pPr>
        <w:pStyle w:val="Normal"/>
        <w:widowControl w:val="false"/>
        <w:numPr>
          <w:ilvl w:val="0"/>
          <w:numId w:val="3"/>
        </w:numPr>
        <w:autoSpaceDE w:val="false"/>
        <w:jc w:val="both"/>
        <w:rPr/>
      </w:pPr>
      <w:r>
        <w:rPr/>
        <w:t>Размыкающаяся блокировка ПР-Р в пр.Э9 ÷ Н30 служит для отключения цепи катушки  контактора 208 своей секции от пр.Э9, после переключения "ПР" в положе</w:t>
        <w:softHyphen/>
        <w:t>ние "0" (это нужно в случае застревания валов ЭКГ этой секции на переходной, позиции П1 или П2 ÷ П5).</w:t>
      </w:r>
    </w:p>
    <w:p>
      <w:pPr>
        <w:pStyle w:val="Normal"/>
        <w:widowControl w:val="false"/>
        <w:numPr>
          <w:ilvl w:val="0"/>
          <w:numId w:val="3"/>
        </w:numPr>
        <w:autoSpaceDE w:val="false"/>
        <w:jc w:val="both"/>
        <w:rPr/>
      </w:pPr>
      <w:r>
        <w:rPr/>
        <w:t>Дополнительные К.Э. главного вала КМ в цепи проводов Э10 ÷ Н33 и Э11 ÷ Н34 служат для предотвращения образования вредных обход</w:t>
        <w:softHyphen/>
        <w:t>ных цепей с одной секции на другую, когда машинист делает малую выдержку главной рукоятки КМ на "РП" или "РВ" (чтобы в этом случае вместо одной позиции не набиралось или не сбрасывалось две позиции ЭКГ ).</w:t>
      </w:r>
    </w:p>
    <w:p>
      <w:pPr>
        <w:pStyle w:val="Normal"/>
        <w:widowControl w:val="false"/>
        <w:numPr>
          <w:ilvl w:val="0"/>
          <w:numId w:val="3"/>
        </w:numPr>
        <w:autoSpaceDE w:val="false"/>
        <w:jc w:val="both"/>
        <w:rPr/>
      </w:pPr>
      <w:r>
        <w:rPr/>
        <w:t>Две замыкающихся блокировки ГПпром нужны для точной остановки СМ на сере</w:t>
        <w:softHyphen/>
        <w:t>дине нужной позиции при наборе или при сбросе позиций. Две замыкающиеся блокировки ГПпром включены между собой последовательно для облегчения гашения дуги при их размыкании, чтобы меньше под</w:t>
        <w:softHyphen/>
        <w:t>горали контакты замыкающихся блокировок ГПпром.</w:t>
      </w:r>
    </w:p>
    <w:p>
      <w:pPr>
        <w:pStyle w:val="Normal"/>
        <w:widowControl w:val="false"/>
        <w:numPr>
          <w:ilvl w:val="0"/>
          <w:numId w:val="3"/>
        </w:numPr>
        <w:autoSpaceDE w:val="false"/>
        <w:jc w:val="both"/>
        <w:rPr/>
      </w:pPr>
      <w:r>
        <w:rPr/>
        <w:t>Конденсатор Е6 (емкостью 1 МкФ на напряжение 600 В) под</w:t>
        <w:softHyphen/>
        <w:t>ключен параллельно катушке контактора 208 для поглощения ЭДС самоиндукции, наводимой в катушке 208 в момент размыкания двух замыкающихся блокировок ГПпром при фиксации позиций. За счет этого облегчается гашение дуги на двух замыкающихся блокировках ГПпром. и они меньше подгорают.</w:t>
      </w:r>
    </w:p>
    <w:p>
      <w:pPr>
        <w:pStyle w:val="Normal"/>
        <w:widowControl w:val="false"/>
        <w:numPr>
          <w:ilvl w:val="0"/>
          <w:numId w:val="3"/>
        </w:numPr>
        <w:autoSpaceDE w:val="false"/>
        <w:jc w:val="both"/>
        <w:rPr/>
      </w:pPr>
      <w:r>
        <w:rPr/>
        <w:t>Замыкающаяся блокировка ГП-4 и замыкающаяся блокировка ГПП1 ÷ 32, нужны на случай захода валов ЭКГ на механический упор за "0" позицией при сбросе позиций или за 33-ю позицию при наборе позиций.</w:t>
      </w:r>
    </w:p>
    <w:p>
      <w:pPr>
        <w:pStyle w:val="Normal"/>
        <w:widowControl w:val="false"/>
        <w:autoSpaceDE w:val="false"/>
        <w:ind w:firstLine="360"/>
        <w:jc w:val="both"/>
        <w:rPr/>
      </w:pPr>
      <w:r>
        <w:rPr/>
        <w:t xml:space="preserve">В этом случае, (на механическом упоре) замыкаются две замыкающиеся блокировки ГПпром, и если бы не было замыкающихся блокировок ГП-4 и ГПП1 ÷ 32, то от пр.Э1, через две замыкающихся блокировки ГПпром, самопроизвольно получила бы питание катушка контактора 208, и СМ начал бы работать в режиме К.3. на механический упор, отчего мог бы сгореть якорь СМ (если не сработает предохранительная муфта СМ или не перегорит предохранитель СМ на </w:t>
      </w:r>
      <w:r>
        <w:rPr>
          <w:lang w:val="en-US"/>
        </w:rPr>
        <w:t>I</w:t>
      </w:r>
      <w:r>
        <w:rPr/>
        <w:t>5</w:t>
      </w:r>
      <w:r>
        <w:rPr>
          <w:lang w:val="en-US"/>
        </w:rPr>
        <w:t>A</w:t>
      </w:r>
      <w:r>
        <w:rPr/>
        <w:t xml:space="preserve"> на РЩ).</w:t>
      </w:r>
    </w:p>
    <w:p>
      <w:pPr>
        <w:pStyle w:val="Normal"/>
        <w:widowControl w:val="false"/>
        <w:autoSpaceDE w:val="false"/>
        <w:ind w:firstLine="360"/>
        <w:jc w:val="both"/>
        <w:rPr/>
      </w:pPr>
      <w:r>
        <w:rPr/>
        <w:t>Замыкающаяся блокировка ГПП1 ÷ 32 расположена на нижнем блокировочном валу ЭКГ, слева, 2-я от СМ. Она замкнута на всех позициях ЭКГ кроме 0 и 33 позиций, служит для питания катушки контактора 208 на промежутке между позициями че</w:t>
        <w:softHyphen/>
        <w:t>рез две замыкающихся блокировки ГПпром. от пр.Э1.</w:t>
      </w:r>
    </w:p>
    <w:p>
      <w:pPr>
        <w:pStyle w:val="Normal"/>
        <w:widowControl w:val="false"/>
        <w:autoSpaceDE w:val="false"/>
        <w:ind w:firstLine="360"/>
        <w:jc w:val="both"/>
        <w:rPr/>
      </w:pPr>
      <w:r>
        <w:rPr/>
        <w:t>Замыкающаяся блокировка ГП-4 расположена на верхнем блокировочном валу ЭКГ, слева 4-я от СМ. Она служит для продления времени замыкания замыкающейся блокировки ГПП1 ÷ 32 за позицией П1 при сбросе позиций и за 32 позицией при наборе позиций.</w:t>
      </w:r>
    </w:p>
    <w:p>
      <w:pPr>
        <w:pStyle w:val="Normal"/>
        <w:widowControl w:val="false"/>
        <w:autoSpaceDE w:val="false"/>
        <w:jc w:val="both"/>
        <w:rPr>
          <w:sz w:val="16"/>
          <w:szCs w:val="16"/>
        </w:rPr>
      </w:pPr>
      <w:r>
        <w:rPr>
          <w:sz w:val="16"/>
          <w:szCs w:val="16"/>
        </w:rPr>
      </w:r>
    </w:p>
    <w:p>
      <w:pPr>
        <w:pStyle w:val="Normal"/>
        <w:widowControl w:val="false"/>
        <w:autoSpaceDE w:val="false"/>
        <w:jc w:val="center"/>
        <w:rPr>
          <w:b/>
          <w:b/>
        </w:rPr>
      </w:pPr>
      <w:r>
        <w:rPr>
          <w:b/>
        </w:rPr>
        <w:t>Тема № 10.8 « Динамическое торможение СМ »</w:t>
      </w:r>
    </w:p>
    <w:p>
      <w:pPr>
        <w:pStyle w:val="Normal"/>
        <w:widowControl w:val="false"/>
        <w:autoSpaceDE w:val="false"/>
        <w:rPr>
          <w:b/>
          <w:b/>
          <w:sz w:val="16"/>
          <w:szCs w:val="16"/>
        </w:rPr>
      </w:pPr>
      <w:r>
        <w:rPr>
          <w:b/>
          <w:sz w:val="16"/>
          <w:szCs w:val="16"/>
        </w:rPr>
      </w:r>
    </w:p>
    <w:p>
      <w:pPr>
        <w:pStyle w:val="Normal"/>
        <w:widowControl w:val="false"/>
        <w:autoSpaceDE w:val="false"/>
        <w:ind w:firstLine="360"/>
        <w:jc w:val="both"/>
        <w:rPr/>
      </w:pPr>
      <w:r>
        <w:rPr/>
        <w:t>Оно нужно для точной остановки СМ на середине нужной позиции, при фиксации позиций при наборе и при сбросе позиций.</w:t>
      </w:r>
    </w:p>
    <w:p>
      <w:pPr>
        <w:pStyle w:val="Normal"/>
        <w:widowControl w:val="false"/>
        <w:autoSpaceDE w:val="false"/>
        <w:ind w:firstLine="360"/>
        <w:jc w:val="both"/>
        <w:rPr/>
      </w:pPr>
      <w:r>
        <w:rPr/>
        <w:t>Когда до середины нужной позиции, для верхнего блокировочного вала оста</w:t>
        <w:softHyphen/>
        <w:t>ется 13° из 120°, а для СМ остается сделать 1,5 оборота из 15 обо</w:t>
        <w:softHyphen/>
        <w:t>ротов, то размыкаются две замыкающиеся блокировки ГПпром и отключается катушка контактора 208.</w:t>
      </w:r>
    </w:p>
    <w:p>
      <w:pPr>
        <w:pStyle w:val="Normal"/>
        <w:widowControl w:val="false"/>
        <w:autoSpaceDE w:val="false"/>
        <w:ind w:firstLine="360"/>
        <w:jc w:val="both"/>
        <w:rPr/>
      </w:pPr>
      <w:r>
        <w:rPr/>
        <w:t>Тогда размыкается замыкающийся силовой контакт 208 и обесточивается только якорь СМ, а шунтовая ОВ на СМ продолжает все время питать</w:t>
        <w:softHyphen/>
        <w:t>ся от пр.Н49. Якорь СМ продолжает вращаться по инерции, и в нём как в генераторе, наводится ЭДС, направленная против ранее протекаю</w:t>
        <w:softHyphen/>
        <w:t>щего тока. Под действием этой ЭДС по якорю СМ идет свой внутренний ток в обратном направлении через размыкающийся силовой контакт контактора 208.</w:t>
      </w:r>
    </w:p>
    <w:p>
      <w:pPr>
        <w:pStyle w:val="Normal"/>
        <w:widowControl w:val="false"/>
        <w:autoSpaceDE w:val="false"/>
        <w:ind w:firstLine="360"/>
        <w:jc w:val="both"/>
        <w:rPr/>
      </w:pPr>
      <w:r>
        <w:rPr/>
        <w:t xml:space="preserve">За счет этого тока якорь СМ создает большой тормозной момент и резко останавливается, но успевает сделать по инерции 1,5 оборота. При динамическом торможении СМ работает как генератор с независимым возбуждением в режиме </w:t>
      </w:r>
      <w:r>
        <w:rPr>
          <w:lang w:val="en-US"/>
        </w:rPr>
        <w:t>K</w:t>
      </w:r>
      <w:r>
        <w:rPr/>
        <w:t>.З.</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10.9 « Синхронизация работы ЭКГ двух секций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Синхронная работа ЭКГ двух секций при "АП" и при "АВ" осуще</w:t>
        <w:softHyphen/>
        <w:t>ствляется за счет блокировок ГП-1, ГП-2, ГП-3 (по две штуки) на верх</w:t>
        <w:softHyphen/>
        <w:t>них блокировочных валах ЭКГ (справа), и с помощью реле 265 и 266.</w:t>
      </w:r>
    </w:p>
    <w:p>
      <w:pPr>
        <w:pStyle w:val="Normal"/>
        <w:widowControl w:val="false"/>
        <w:autoSpaceDE w:val="false"/>
        <w:ind w:firstLine="708"/>
        <w:jc w:val="both"/>
        <w:rPr/>
      </w:pPr>
      <w:r>
        <w:rPr/>
        <w:t>Данная схема синхронизации допускает рассогласованность до одной позиции, при фиксации позиции после "АП" или "АВ" (о рас</w:t>
        <w:softHyphen/>
        <w:t>согласованности позиций ЭКГ двух секций, машинист узнает по зеленым лампам "О,ХП" для передней и задней секций). Тогда нужно набрать или сбросить одну позицию, и синхронное положение двух ЭКГ восстано</w:t>
        <w:softHyphen/>
        <w:t>вится.</w:t>
      </w:r>
    </w:p>
    <w:p>
      <w:pPr>
        <w:pStyle w:val="Normal"/>
        <w:widowControl w:val="false"/>
        <w:autoSpaceDE w:val="false"/>
        <w:ind w:firstLine="708"/>
        <w:jc w:val="both"/>
        <w:rPr/>
      </w:pPr>
      <w:r>
        <w:rPr/>
        <w:t>Если по каким либо причинам, наступила разница позиций ЭКГ двух секций на две позиции, то эта разница увеличивается до трех позиций, и далее ЭКГ двух секций будут работать с этой разницей в три позиции, когда замкнуты одинаковые блокировки ГП-1, ГП-2, ГП-3 на верхних блокировочных валах ЭКГ обеих секций. В этом случае, восстановить син</w:t>
        <w:softHyphen/>
        <w:t>хронное положение ЭКГ двух секций, можно только путем сброса пози</w:t>
        <w:softHyphen/>
        <w:t>ций на "0" постановкой главной рукоятки КМ в положение "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 Примечание »</w:t>
      </w:r>
    </w:p>
    <w:p>
      <w:pPr>
        <w:pStyle w:val="Normal"/>
        <w:widowControl w:val="false"/>
        <w:autoSpaceDE w:val="false"/>
        <w:ind w:firstLine="708"/>
        <w:jc w:val="both"/>
        <w:rPr/>
      </w:pPr>
      <w:r>
        <w:rPr/>
        <w:t>Две перемычки в схеме цепей синхронизации служат для- того, чтобы на ремонте можно было быстро подготовить для совместной ра</w:t>
        <w:softHyphen/>
        <w:t xml:space="preserve">боты две секции № 1 или две секции № 2 разных номеров электровозов ВЛ-80 </w:t>
      </w:r>
      <w:r>
        <w:rPr>
          <w:vertAlign w:val="superscript"/>
        </w:rPr>
        <w:t>к</w:t>
      </w:r>
      <w:r>
        <w:rPr/>
        <w:t>. Тогда на одной из двух одинаковых секций эти перемычки на панели № 3 переставляются на другие провода.</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10.10 « Работа схемы ЦУ набором и сбросом позиций при отключении одной секции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 xml:space="preserve">На неисправной секции, "ПР" переключается из положения "Р" в положение "0" – отключение секции. Тогда на этой отключенной секции разомкнётся размыкающаяся блокировка </w:t>
      </w:r>
    </w:p>
    <w:p>
      <w:pPr>
        <w:pStyle w:val="Normal"/>
        <w:widowControl w:val="false"/>
        <w:autoSpaceDE w:val="false"/>
        <w:jc w:val="both"/>
        <w:rPr/>
      </w:pPr>
      <w:r>
        <w:rPr/>
        <w:t>ПР-Р в цепи катушки контактора 208 и контактор 208 на этой секции будет все время отключен, и ЭКГ этой секции оста</w:t>
        <w:softHyphen/>
        <w:t>нется на той позиции, на которой был отключен "ПР".</w:t>
      </w:r>
    </w:p>
    <w:p>
      <w:pPr>
        <w:pStyle w:val="Normal"/>
        <w:widowControl w:val="false"/>
        <w:autoSpaceDE w:val="false"/>
        <w:ind w:firstLine="708"/>
        <w:jc w:val="both"/>
        <w:rPr/>
      </w:pPr>
      <w:r>
        <w:rPr/>
        <w:t>Замкнутся две замыкающиеся блокировки "ПР-0", и через них пр.Э9 соединится с проводами Э29 и Э30. За счет этого вся схема ЦУ набором и сбро</w:t>
        <w:softHyphen/>
        <w:t>сом позиций на исправной секции будет работать как на односекционном электровозе.</w:t>
      </w:r>
    </w:p>
    <w:p>
      <w:pPr>
        <w:pStyle w:val="Normal"/>
        <w:widowControl w:val="false"/>
        <w:autoSpaceDE w:val="false"/>
        <w:ind w:firstLine="708"/>
        <w:jc w:val="both"/>
        <w:rPr/>
      </w:pPr>
      <w:r>
        <w:rPr/>
        <w:t xml:space="preserve">При этом на отключенной секции реле 265 и 266 будут все время включены, так как их катушки 265 и 266 будут все время питаться от пр.Э,1 через размыкающуюся блокировку ГПпоз2 и через свои замыкающиеся блокировки 265 и 266. </w:t>
      </w:r>
    </w:p>
    <w:p>
      <w:pPr>
        <w:pStyle w:val="Normal"/>
        <w:widowControl w:val="false"/>
        <w:autoSpaceDE w:val="false"/>
        <w:ind w:firstLine="708"/>
        <w:jc w:val="both"/>
        <w:rPr/>
      </w:pPr>
      <w:r>
        <w:rPr/>
        <w:t>Чтобы при этом от пр.Н31 и Н32 на катушках 265 и 266 отключенной секции не запитались провода Э29 и Э30, и не было бы посто</w:t>
        <w:softHyphen/>
        <w:t>роннего питания на катушки реле 265 и 266 исправной секции, служат выпрямители 187 и 188.</w:t>
      </w:r>
    </w:p>
    <w:p>
      <w:pPr>
        <w:pStyle w:val="Normal"/>
        <w:widowControl w:val="false"/>
        <w:autoSpaceDE w:val="false"/>
        <w:ind w:firstLine="708"/>
        <w:jc w:val="both"/>
        <w:rPr/>
      </w:pPr>
      <w:r>
        <w:rPr/>
        <w:t>Таким образом, выпрямители 187 и 188 в цепи катушек реле 265 и 266 служат для того, чтобы не было "АП" вместо "</w:t>
      </w:r>
      <w:r>
        <w:rPr>
          <w:lang w:val="en-US"/>
        </w:rPr>
        <w:t>P</w:t>
      </w:r>
      <w:r>
        <w:rPr/>
        <w:t>П" и "АВ" вместо "РВ" на исправной секции при отключении другой секции с помощью "ПР".</w:t>
      </w:r>
    </w:p>
    <w:p>
      <w:pPr>
        <w:pStyle w:val="Normal"/>
        <w:widowControl w:val="false"/>
        <w:autoSpaceDE w:val="false"/>
        <w:rPr>
          <w:sz w:val="16"/>
          <w:szCs w:val="16"/>
        </w:rPr>
      </w:pPr>
      <w:r>
        <w:rPr>
          <w:sz w:val="16"/>
          <w:szCs w:val="16"/>
        </w:rPr>
      </w:r>
    </w:p>
    <w:p>
      <w:pPr>
        <w:pStyle w:val="Normal"/>
        <w:widowControl w:val="false"/>
        <w:autoSpaceDE w:val="false"/>
        <w:jc w:val="center"/>
        <w:rPr/>
      </w:pPr>
      <w:r>
        <w:rPr>
          <w:b/>
        </w:rPr>
        <w:t xml:space="preserve">Тема № 11 « Работа схемы электровоза ВЛ-80 </w:t>
      </w:r>
      <w:r>
        <w:rPr>
          <w:b/>
          <w:vertAlign w:val="superscript"/>
        </w:rPr>
        <w:t xml:space="preserve">к </w:t>
      </w:r>
      <w:r>
        <w:rPr>
          <w:b/>
        </w:rPr>
        <w:t>при включении ослабления поля тяговых двигателей»</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Включение ослабления поля ТД рекомендуется производить только на хо</w:t>
        <w:softHyphen/>
        <w:t>довых позициях ЭКГ (25, 29, 33) при токе якорей ТД менее 880 А (ме</w:t>
        <w:softHyphen/>
        <w:t>нее часового тока ТД).</w:t>
      </w:r>
    </w:p>
    <w:p>
      <w:pPr>
        <w:pStyle w:val="Normal"/>
        <w:widowControl w:val="false"/>
        <w:autoSpaceDE w:val="false"/>
        <w:ind w:firstLine="708"/>
        <w:jc w:val="both"/>
        <w:rPr/>
      </w:pPr>
      <w:r>
        <w:rPr/>
        <w:t xml:space="preserve">При переводе реверсивной рукоятки КМ с "ПП" на </w:t>
      </w:r>
    </w:p>
    <w:p>
      <w:pPr>
        <w:pStyle w:val="Normal"/>
        <w:widowControl w:val="false"/>
        <w:autoSpaceDE w:val="false"/>
        <w:jc w:val="both"/>
        <w:rPr/>
      </w:pPr>
      <w:r>
        <w:rPr/>
        <w:t>"ОП-1", от пр.Э7, по пр.Э4 получают питание катушки вентилей 71 и 72 на обеих сек</w:t>
        <w:softHyphen/>
        <w:t>циях. Тогда на каждой секции за счет воздуха включаются пневматические контакторы 71, 72 и вместе с ними включаются ПК 65 и 66.  (Так как один вентиль на два ПК)</w:t>
      </w:r>
    </w:p>
    <w:p>
      <w:pPr>
        <w:pStyle w:val="Normal"/>
        <w:widowControl w:val="false"/>
        <w:autoSpaceDE w:val="false"/>
        <w:ind w:firstLine="708"/>
        <w:jc w:val="both"/>
        <w:rPr/>
      </w:pPr>
      <w:r>
        <w:rPr/>
        <w:t>Тогда параллельно ОВ каждого ТД подключится ИШ и сопротивле</w:t>
        <w:softHyphen/>
        <w:t>ние ОП. Тогда часть тока якоря ТД пойдет мимо ОВ по ИШ и по сопро</w:t>
        <w:softHyphen/>
        <w:t>тивлению ОП. Из-за этого уменьшится величина тока возбуждения и магнитный поток ТД. Из-за этого уменьшится противо ЭДС в якоре ТД, из-за этого увеличится ток якоря ТД. Из-за этого увеличится вращательный момент ТД и сила тяги электровоза, за счет чего будет увеличи</w:t>
        <w:softHyphen/>
        <w:t>ваться скорость движения. Степень ОП-1 равна 70 %.</w:t>
      </w:r>
    </w:p>
    <w:p>
      <w:pPr>
        <w:pStyle w:val="Normal"/>
        <w:widowControl w:val="false"/>
        <w:autoSpaceDE w:val="false"/>
        <w:ind w:firstLine="708"/>
        <w:jc w:val="both"/>
        <w:rPr/>
      </w:pPr>
      <w:r>
        <w:rPr/>
        <w:t>При переводе реверсивной рукоятки КМ с ОП-1 на ОП-2, от пр.Э7 по пр.Э5 получают питание катушки вентилей 73 и 74. Тогда на каж</w:t>
        <w:softHyphen/>
        <w:t>дой секции за счет воздуха включаются ПК 73, 74 и вместе с ними включаются ПК 67 и 68 (так как один вентиль на два ПК). Тогда зашунтируется часть сопротивления ОП, подключенного параллельно ОВ каждого ТД, и степень ОП-2 будет равна 52%.</w:t>
      </w:r>
    </w:p>
    <w:p>
      <w:pPr>
        <w:pStyle w:val="Normal"/>
        <w:widowControl w:val="false"/>
        <w:autoSpaceDE w:val="false"/>
        <w:ind w:firstLine="708"/>
        <w:jc w:val="both"/>
        <w:rPr/>
      </w:pPr>
      <w:r>
        <w:rPr/>
        <w:t>При переводе реверсивной рукоятки КМ с "ОП2" на "ОП3", от пр.Э7 по пр.Э6 получают питание катушки вентилей 75 и 76. Тогда на каждой секции за счет воздуха включаются ПК 75 и 76, и вместе с ними включаются ПК 69 и 70 (так как один вентиль на два ПК). Тогда пол</w:t>
        <w:softHyphen/>
        <w:t>ностью шунтируется сопротивление ОП, подключенное параллельно ОВ каждого ТД.  Тогда параллельно ОВ каждого ТД будет подключен один ИШ и за счет активного сопротивления ИШ будет степень ОП-3 равная 43%.</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12 « Схема ЦУ пескоподачей при срабатывании реле боксования 43 или 44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При включении на пульте 223, кнопки "ЦУ", от пр.Э1, через размыкающуюся блокировку реле 269, по пр.Н185 и далее по двум параллельным цепям, через размыкающиеся блокировки ОД-1, ОД-2  и через размыкающиеся блокировки ОД-3, ОД-4, получают питание катушки  РВ 211 и 212. Реле времени 211 и 212 включаются (в БСА № 1 и БСА № 2) и замыкают свои замыкающиеся блокировки 211 и 212 в цепи катушек РБ 43 и 44, в силовой цепи ТД.</w:t>
      </w:r>
    </w:p>
    <w:p>
      <w:pPr>
        <w:pStyle w:val="Normal"/>
        <w:widowControl w:val="false"/>
        <w:autoSpaceDE w:val="false"/>
        <w:ind w:firstLine="708"/>
        <w:jc w:val="both"/>
        <w:rPr/>
      </w:pPr>
      <w:r>
        <w:rPr/>
        <w:t>При работе ТД, при набранных позициях, если нет боксования колесных пар, то токи в ТД одинаковые, падение напряжения в ОВ всех ТД одинаковое (до 10 В), на концах катушек РБ 43 и 44 будут равные потенциалы и РБ 43 и 44 будут отключены.</w:t>
      </w:r>
    </w:p>
    <w:p>
      <w:pPr>
        <w:pStyle w:val="Normal"/>
        <w:widowControl w:val="false"/>
        <w:autoSpaceDE w:val="false"/>
        <w:ind w:firstLine="708"/>
        <w:jc w:val="both"/>
        <w:rPr/>
      </w:pPr>
      <w:r>
        <w:rPr/>
        <w:t>При боксовании одной из колесных пар, в якоре этого ТД увеличивается противо ЭДС, ток этого ТД уменьшается, уменьшается па</w:t>
        <w:softHyphen/>
        <w:t>дение напряжения в "ОВ" этого ТД. Тогда, на концах катушки РБ 43 или 44 возникнет разница потенциалов, по катушке РБ 43 или 44 пой</w:t>
        <w:softHyphen/>
        <w:t>дет ток и включится РБ 43 или 44 (при разности потенциалов более 0,75 ÷ 0,85 В).</w:t>
      </w:r>
    </w:p>
    <w:p>
      <w:pPr>
        <w:pStyle w:val="Normal"/>
        <w:widowControl w:val="false"/>
        <w:autoSpaceDE w:val="false"/>
        <w:ind w:firstLine="708"/>
        <w:jc w:val="both"/>
        <w:rPr/>
      </w:pPr>
      <w:r>
        <w:rPr/>
        <w:t>Замыкается замыкающаяся блокировка этого РБ 43 или 44, и через нее от пр.Э1, получит питание провод Э50 на обеих секциях, от которого питаются три цепи:</w:t>
      </w:r>
    </w:p>
    <w:p>
      <w:pPr>
        <w:pStyle w:val="Normal"/>
        <w:widowControl w:val="false"/>
        <w:numPr>
          <w:ilvl w:val="0"/>
          <w:numId w:val="5"/>
        </w:numPr>
        <w:autoSpaceDE w:val="false"/>
        <w:jc w:val="both"/>
        <w:rPr/>
      </w:pPr>
      <w:r>
        <w:rPr/>
        <w:t>От пр.Э50, получает питание белая сигнальная лампа "РБ" на пультах сигнализации.</w:t>
      </w:r>
    </w:p>
    <w:p>
      <w:pPr>
        <w:pStyle w:val="Normal"/>
        <w:widowControl w:val="false"/>
        <w:numPr>
          <w:ilvl w:val="0"/>
          <w:numId w:val="5"/>
        </w:numPr>
        <w:autoSpaceDE w:val="false"/>
        <w:jc w:val="both"/>
        <w:rPr/>
      </w:pPr>
      <w:r>
        <w:rPr/>
        <w:t>От пр.Э50, через включенную на пульте кнопку "Автомати</w:t>
        <w:softHyphen/>
        <w:t>ческая подсыпка песка", по пр.Э36, через размыкающуюся блокировку реверсора "63-Вп" получает питание катушка вентиля клапана пескоподачи 241 на передней секции, и от пр.Э36 на задней секции, через замыкающуюся блокировку реверсора "64-наз", получает питание катушка вентиля клапана пескоподачи 242. При этом на обеих секциях начинает подаваться песок под передние колесные пары всех тележек по ходу движения.</w:t>
      </w:r>
    </w:p>
    <w:p>
      <w:pPr>
        <w:pStyle w:val="Normal"/>
        <w:widowControl w:val="false"/>
        <w:numPr>
          <w:ilvl w:val="0"/>
          <w:numId w:val="5"/>
        </w:numPr>
        <w:autoSpaceDE w:val="false"/>
        <w:jc w:val="both"/>
        <w:rPr/>
      </w:pPr>
      <w:r>
        <w:rPr/>
        <w:t>Одновременно от пр.Э50, получает питание катушка реле 269. Реле 269 включается на обеих секциях (на панелях № 3) и размыкает свою размыкающуюся блокировку 269 в цепи от пр.Э1 на катушки РВ 211 и 212. Но за счет своего демпферного кольца, якоря РВ 211 и 212 остаются вклю</w:t>
        <w:softHyphen/>
        <w:t>ченными еще 0,5 ÷ 0,6 секунды, и это время подается песок под колесные пары всех тележек.</w:t>
      </w:r>
    </w:p>
    <w:p>
      <w:pPr>
        <w:pStyle w:val="Normal"/>
        <w:widowControl w:val="false"/>
        <w:autoSpaceDE w:val="false"/>
        <w:rPr>
          <w:sz w:val="16"/>
          <w:szCs w:val="16"/>
        </w:rPr>
      </w:pPr>
      <w:r>
        <w:rPr>
          <w:sz w:val="16"/>
          <w:szCs w:val="16"/>
        </w:rPr>
      </w:r>
    </w:p>
    <w:p>
      <w:pPr>
        <w:pStyle w:val="Normal"/>
        <w:widowControl w:val="false"/>
        <w:autoSpaceDE w:val="false"/>
        <w:ind w:firstLine="360"/>
        <w:jc w:val="both"/>
        <w:rPr/>
      </w:pPr>
      <w:r>
        <w:rPr/>
        <w:t xml:space="preserve">Через 0,5 ÷0,6 секунды, с момента включения РБ 43 или 44, отключаются РВ 211 и 212 на обеих секциях, размыкаются их замыкающиеся блокировки 211 и 212 в силовой цепи ТД , в цепи катушек РБ 43 и 44. Тогда РБ 43 или 44 отключается, размыкается его замыкающаяся блокировка 43 или 44 в цепи пр.Э1 ÷ Э50. </w:t>
      </w:r>
    </w:p>
    <w:p>
      <w:pPr>
        <w:pStyle w:val="Normal"/>
        <w:widowControl w:val="false"/>
        <w:autoSpaceDE w:val="false"/>
        <w:ind w:firstLine="360"/>
        <w:jc w:val="both"/>
        <w:rPr/>
      </w:pPr>
      <w:r>
        <w:rPr/>
        <w:t>Провод Э50 обесточивается, гаснет лампа "РБ" на пультах и прекращается пескоподача, из-за обесточивания пр.Э36. Одновременно обесточивается катушка реле 269, реле 269 отключается и замыкается его размыкающаяся блокировка 269, в цепи от пр.Э1, на катушки РВ 211 и 212. Но реле времени 211 и 212 остаются отключенными 0,2 ÷ 0,3 секунды (за счет своих демпферных колец), и это время не подается песок под колесные пары.</w:t>
      </w:r>
    </w:p>
    <w:p>
      <w:pPr>
        <w:pStyle w:val="Normal"/>
        <w:widowControl w:val="false"/>
        <w:autoSpaceDE w:val="false"/>
        <w:ind w:firstLine="360"/>
        <w:jc w:val="both"/>
        <w:rPr/>
      </w:pPr>
      <w:r>
        <w:rPr/>
        <w:t>Через 0,2 ÷ 0,3 секунды, включаются якоря РВ 211 и 212, замыкаются их замыкающиеся блокировки 211 и 212 в силовой цепи ТД, в цепи катушек РБ 43 и 44, и далее работа всей схемы пескоподачи многократно повторяется. При этом будет им</w:t>
        <w:softHyphen/>
        <w:t>пульсами по 0,5 ÷ 0,6 секунды с паузой 0,2 ÷ 0,3 секунды подаваться песок под передние колесные пары всех тележек, до прекращения боксования колесной пары.</w:t>
      </w:r>
    </w:p>
    <w:p>
      <w:pPr>
        <w:pStyle w:val="Normal"/>
        <w:widowControl w:val="false"/>
        <w:autoSpaceDE w:val="false"/>
        <w:ind w:firstLine="360"/>
        <w:jc w:val="both"/>
        <w:rPr/>
      </w:pPr>
      <w:r>
        <w:rPr/>
        <w:t>Импульсная пескоподача с помощью РВ 211, 212 и реле 269 приме</w:t>
        <w:softHyphen/>
        <w:t>нена при боксованиях колесных пар для того, чтобы уменьшить расход песка и чтобы после прекращения боксования колесных пар всегда отключалось РБ 43 и 44 несмотря на то, что из-за неодинаковых ха</w:t>
        <w:softHyphen/>
        <w:t>рактеристик ТД на концах катушек РБ 43 и 44 может быть напряжение до 0,5 В без боксования колесных пар.</w:t>
      </w:r>
    </w:p>
    <w:p>
      <w:pPr>
        <w:pStyle w:val="Normal"/>
        <w:widowControl w:val="false"/>
        <w:autoSpaceDE w:val="false"/>
        <w:ind w:firstLine="360"/>
        <w:rPr>
          <w:sz w:val="16"/>
          <w:szCs w:val="16"/>
        </w:rPr>
      </w:pPr>
      <w:r>
        <w:rPr>
          <w:sz w:val="16"/>
          <w:szCs w:val="16"/>
        </w:rPr>
      </w:r>
    </w:p>
    <w:p>
      <w:pPr>
        <w:pStyle w:val="Normal"/>
        <w:widowControl w:val="false"/>
        <w:autoSpaceDE w:val="false"/>
        <w:ind w:firstLine="360"/>
        <w:jc w:val="center"/>
        <w:rPr>
          <w:b/>
          <w:b/>
        </w:rPr>
      </w:pPr>
      <w:r>
        <w:rPr>
          <w:b/>
        </w:rPr>
        <w:t>Тема № 13 « Схема ЦУ импульсной пескоподачи »</w:t>
      </w:r>
    </w:p>
    <w:p>
      <w:pPr>
        <w:pStyle w:val="Normal"/>
        <w:widowControl w:val="false"/>
        <w:autoSpaceDE w:val="false"/>
        <w:rPr>
          <w:b/>
          <w:b/>
          <w:sz w:val="16"/>
          <w:szCs w:val="16"/>
        </w:rPr>
      </w:pPr>
      <w:r>
        <w:rPr>
          <w:b/>
          <w:sz w:val="16"/>
          <w:szCs w:val="16"/>
        </w:rPr>
      </w:r>
    </w:p>
    <w:p>
      <w:pPr>
        <w:pStyle w:val="Normal"/>
        <w:widowControl w:val="false"/>
        <w:autoSpaceDE w:val="false"/>
        <w:ind w:firstLine="360"/>
        <w:jc w:val="both"/>
        <w:rPr/>
      </w:pPr>
      <w:r>
        <w:rPr/>
        <w:t>Для импульсной пескоподачи, при включенной на пульте кнопке "Автоматическая подсыпка песка", дополнительно, нужно на пульте включить кнопку "Песок импульсно".</w:t>
      </w:r>
    </w:p>
    <w:p>
      <w:pPr>
        <w:pStyle w:val="Normal"/>
        <w:widowControl w:val="false"/>
        <w:autoSpaceDE w:val="false"/>
        <w:ind w:firstLine="360"/>
        <w:jc w:val="both"/>
        <w:rPr/>
      </w:pPr>
      <w:r>
        <w:rPr/>
        <w:t>Тогда от пр.Э1, через размыкающуюся блокировку реле 269, по пр.Н185, через контакт включенной кнопки "Песок импульсно", по пр.Н181, получает пита</w:t>
        <w:softHyphen/>
        <w:t>ние катушка РВ 205. Реле времени 205 включается (на панели № 3 передней секции), замыкает свою замыкающую блокировку 205, и через нее от пр.Э1 получает питание провод Э50 на обеих секциях, и начинается импульсная песко</w:t>
        <w:softHyphen/>
        <w:t>подача под передние колесные пары всех тележек, точно также, как при срабатывании РБ 43 или 44, только импульс пескоподачи составит 2 ÷ 3 секунды (так как у РВ 205 на ярме два демпферных кольца), с паузой 0,2 ÷ 0,3 секунды.</w:t>
      </w:r>
    </w:p>
    <w:p>
      <w:pPr>
        <w:pStyle w:val="Normal"/>
        <w:widowControl w:val="false"/>
        <w:autoSpaceDE w:val="false"/>
        <w:ind w:firstLine="360"/>
        <w:jc w:val="both"/>
        <w:rPr/>
      </w:pPr>
      <w:r>
        <w:rPr/>
        <w:t>При срабатывании ЭПК, включается реле 267 на передней сек</w:t>
        <w:softHyphen/>
        <w:t>ции, размыкается размыкающаяся блокировка 267 в цепи всех катушек ЛК 51 ÷ 54, и замыка</w:t>
        <w:softHyphen/>
        <w:t xml:space="preserve">ется замыкающаяся блокировка 267, в цепи пр.Н185 ÷ </w:t>
      </w:r>
      <w:r>
        <w:rPr>
          <w:lang w:val="en-US"/>
        </w:rPr>
        <w:t>H</w:t>
      </w:r>
      <w:r>
        <w:rPr/>
        <w:t>181 на катушку РВ 205. Тогда автоматически начинается пескоподача под передние колесные пары всех тележек, как при включении на пульте кнопки "Песок импульсно".</w:t>
      </w:r>
    </w:p>
    <w:p>
      <w:pPr>
        <w:pStyle w:val="Normal"/>
        <w:widowControl w:val="false"/>
        <w:autoSpaceDE w:val="false"/>
        <w:rPr>
          <w:sz w:val="16"/>
          <w:szCs w:val="16"/>
        </w:rPr>
      </w:pPr>
      <w:r>
        <w:rPr>
          <w:sz w:val="16"/>
          <w:szCs w:val="16"/>
        </w:rPr>
      </w:r>
    </w:p>
    <w:p>
      <w:pPr>
        <w:pStyle w:val="Normal"/>
        <w:widowControl w:val="false"/>
        <w:autoSpaceDE w:val="false"/>
        <w:ind w:firstLine="360"/>
        <w:jc w:val="center"/>
        <w:rPr>
          <w:b/>
          <w:b/>
        </w:rPr>
      </w:pPr>
      <w:r>
        <w:rPr>
          <w:b/>
        </w:rPr>
        <w:t>Тема № 14 « Схема распределительного щита РЩ »</w:t>
      </w:r>
    </w:p>
    <w:p>
      <w:pPr>
        <w:pStyle w:val="Normal"/>
        <w:widowControl w:val="false"/>
        <w:autoSpaceDE w:val="false"/>
        <w:ind w:firstLine="360"/>
        <w:rPr>
          <w:b/>
          <w:b/>
          <w:sz w:val="16"/>
          <w:szCs w:val="16"/>
        </w:rPr>
      </w:pPr>
      <w:r>
        <w:rPr>
          <w:b/>
          <w:sz w:val="16"/>
          <w:szCs w:val="16"/>
        </w:rPr>
      </w:r>
    </w:p>
    <w:p>
      <w:pPr>
        <w:pStyle w:val="Normal"/>
        <w:widowControl w:val="false"/>
        <w:autoSpaceDE w:val="false"/>
        <w:ind w:firstLine="360"/>
        <w:jc w:val="both"/>
        <w:rPr/>
      </w:pPr>
      <w:r>
        <w:rPr/>
        <w:t>При опущенном пантографе все ЦУ питаются от АБ по следую</w:t>
        <w:softHyphen/>
        <w:t xml:space="preserve">щей цепи: от " </w:t>
      </w:r>
      <w:r>
        <w:rPr>
          <w:b/>
        </w:rPr>
        <w:t xml:space="preserve">+ </w:t>
      </w:r>
      <w:r>
        <w:rPr/>
        <w:t>" АБ, через предохранитель ПР-1 на 100 А, левый нож рубильника АБ (2Р), размыкающийся силовой контакт контактора "</w:t>
      </w:r>
      <w:r>
        <w:rPr>
          <w:b/>
        </w:rPr>
        <w:t>К</w:t>
      </w:r>
      <w:r>
        <w:rPr/>
        <w:t>", по пр.Э61, правый нож трехножевого рубильника ЦУ (3Р), по пр.Н0, через свои предохраните</w:t>
        <w:softHyphen/>
        <w:t xml:space="preserve">ли, ток идет по всем ЦУ на корпус, по пр."Ж", через шунт амперметра АБ, правый нож рубильника АБ (2Р), предохранитель ПР-2 на 100 А,  к " </w:t>
      </w:r>
      <w:r>
        <w:rPr>
          <w:b/>
        </w:rPr>
        <w:t>-</w:t>
      </w:r>
      <w:r>
        <w:rPr/>
        <w:t xml:space="preserve"> " АБ.</w:t>
      </w:r>
    </w:p>
    <w:p>
      <w:pPr>
        <w:pStyle w:val="Normal"/>
        <w:widowControl w:val="false"/>
        <w:autoSpaceDE w:val="false"/>
        <w:ind w:firstLine="360"/>
        <w:jc w:val="both"/>
        <w:rPr>
          <w:sz w:val="16"/>
          <w:szCs w:val="16"/>
        </w:rPr>
      </w:pPr>
      <w:r>
        <w:rPr>
          <w:sz w:val="16"/>
          <w:szCs w:val="16"/>
        </w:rPr>
      </w:r>
    </w:p>
    <w:p>
      <w:pPr>
        <w:pStyle w:val="Normal"/>
        <w:widowControl w:val="false"/>
        <w:autoSpaceDE w:val="false"/>
        <w:ind w:firstLine="360"/>
        <w:jc w:val="both"/>
        <w:rPr/>
      </w:pPr>
      <w:r>
        <w:rPr/>
        <w:t xml:space="preserve">На РЩ должен быть включен тумблер "8Р" ("зарядный агрегат"). Тогда от пр.Н0, через предохранитель на 5 А, по пр.Н313, через тумблер "8Р" получает питание катушка контактора 160. </w:t>
      </w:r>
    </w:p>
    <w:p>
      <w:pPr>
        <w:pStyle w:val="Normal"/>
        <w:widowControl w:val="false"/>
        <w:autoSpaceDE w:val="false"/>
        <w:ind w:firstLine="360"/>
        <w:jc w:val="both"/>
        <w:rPr/>
      </w:pPr>
      <w:r>
        <w:rPr/>
        <w:t>Контактор 160 включается (на панели N° 2) и замыкает свои два силовых контакта 160 в силовой цепи ТРПШ и трансформатора напря</w:t>
        <w:softHyphen/>
        <w:t xml:space="preserve">жения ТН (в цепи </w:t>
      </w:r>
      <w:r>
        <w:rPr>
          <w:b/>
        </w:rPr>
        <w:t xml:space="preserve">~ </w:t>
      </w:r>
      <w:r>
        <w:rPr>
          <w:b/>
          <w:lang w:val="en-US"/>
        </w:rPr>
        <w:t>U</w:t>
      </w:r>
      <w:r>
        <w:rPr/>
        <w:t xml:space="preserve"> = 380 В).</w:t>
      </w:r>
    </w:p>
    <w:p>
      <w:pPr>
        <w:pStyle w:val="Normal"/>
        <w:widowControl w:val="false"/>
        <w:autoSpaceDE w:val="false"/>
        <w:jc w:val="both"/>
        <w:rPr>
          <w:sz w:val="16"/>
          <w:szCs w:val="16"/>
        </w:rPr>
      </w:pPr>
      <w:r>
        <w:rPr>
          <w:sz w:val="16"/>
          <w:szCs w:val="16"/>
        </w:rPr>
      </w:r>
    </w:p>
    <w:p>
      <w:pPr>
        <w:pStyle w:val="Normal"/>
        <w:widowControl w:val="false"/>
        <w:autoSpaceDE w:val="false"/>
        <w:ind w:firstLine="360"/>
        <w:jc w:val="both"/>
        <w:rPr/>
      </w:pPr>
      <w:r>
        <w:rPr/>
        <w:t xml:space="preserve">После подъема пантографа и включения ГВ, от обмотки СН силового трансформатора, через предохранитель 120 на 35 А, (на панели № 2), через силовые контакты контактора 160, по проводам </w:t>
      </w:r>
      <w:r>
        <w:rPr>
          <w:lang w:val="en-US"/>
        </w:rPr>
        <w:t>C</w:t>
      </w:r>
      <w:r>
        <w:rPr/>
        <w:t xml:space="preserve"> 112 и С 2, начнет питаться напряже</w:t>
        <w:softHyphen/>
        <w:t>нием 380 В первичная обмотка ТРПШ.  Она создаст свой  "</w:t>
      </w:r>
      <w:r>
        <w:rPr>
          <w:b/>
        </w:rPr>
        <w:t xml:space="preserve">~ </w:t>
      </w:r>
      <w:r>
        <w:rPr/>
        <w:t>Ф1", кото</w:t>
        <w:softHyphen/>
        <w:t xml:space="preserve">рый будет замыкаться по трем магнитопроводам ТРПШ. </w:t>
      </w:r>
    </w:p>
    <w:p>
      <w:pPr>
        <w:pStyle w:val="Normal"/>
        <w:widowControl w:val="false"/>
        <w:autoSpaceDE w:val="false"/>
        <w:ind w:firstLine="360"/>
        <w:jc w:val="both"/>
        <w:rPr/>
      </w:pPr>
      <w:r>
        <w:rPr/>
        <w:t>100 % этого магнитного потока делятся следующим образом: 60 %  "</w:t>
      </w:r>
      <w:r>
        <w:rPr>
          <w:b/>
        </w:rPr>
        <w:t>~ Ф1</w:t>
      </w:r>
      <w:r>
        <w:rPr/>
        <w:t>" замыкается по среднему утолщенному магнитопроводу, по 20 %  "</w:t>
      </w:r>
      <w:r>
        <w:rPr>
          <w:b/>
        </w:rPr>
        <w:t>~ Ф1</w:t>
      </w:r>
      <w:r>
        <w:rPr/>
        <w:t>" замыкаются по двум крайним магнитопроводам (шунтам).</w:t>
      </w:r>
    </w:p>
    <w:p>
      <w:pPr>
        <w:pStyle w:val="Normal"/>
        <w:widowControl w:val="false"/>
        <w:autoSpaceDE w:val="false"/>
        <w:ind w:firstLine="360"/>
        <w:jc w:val="both"/>
        <w:rPr/>
      </w:pPr>
      <w:r>
        <w:rPr/>
        <w:t>60 % "</w:t>
      </w:r>
      <w:r>
        <w:rPr>
          <w:b/>
        </w:rPr>
        <w:t>~ Ф1</w:t>
      </w:r>
      <w:r>
        <w:rPr/>
        <w:t>" на среднем магнитопроводе, пересекает вторичную об</w:t>
        <w:softHyphen/>
        <w:t>мотку ТРПШ и наводит в ней напряжение 55 В, при напряжении К.С. 27 кВ.</w:t>
      </w:r>
    </w:p>
    <w:p>
      <w:pPr>
        <w:pStyle w:val="Normal"/>
        <w:widowControl w:val="false"/>
        <w:autoSpaceDE w:val="false"/>
        <w:ind w:firstLine="360"/>
        <w:jc w:val="both"/>
        <w:rPr/>
      </w:pPr>
      <w:r>
        <w:rPr/>
        <w:t xml:space="preserve">Это переменное напряжение 55 В, со вторичной обмотки ТРПШ выпрямляется в постоянное напряжение 55 В с помощью выпрямительного моста из вентилей 1 </w:t>
      </w:r>
      <w:r>
        <w:rPr>
          <w:lang w:val="en-US"/>
        </w:rPr>
        <w:t>B</w:t>
      </w:r>
      <w:r>
        <w:rPr/>
        <w:t xml:space="preserve"> ÷ 4 В, и этим выпрямленным напряжением 55 В будут пи</w:t>
        <w:softHyphen/>
        <w:t xml:space="preserve">таться все ЦУ, по следующей цепи:  </w:t>
      </w:r>
    </w:p>
    <w:p>
      <w:pPr>
        <w:pStyle w:val="Normal"/>
        <w:widowControl w:val="false"/>
        <w:autoSpaceDE w:val="false"/>
        <w:ind w:firstLine="360"/>
        <w:jc w:val="both"/>
        <w:rPr/>
      </w:pPr>
      <w:r>
        <w:rPr/>
        <w:t xml:space="preserve">от " </w:t>
      </w:r>
      <w:r>
        <w:rPr>
          <w:b/>
        </w:rPr>
        <w:t xml:space="preserve">+ </w:t>
      </w:r>
      <w:r>
        <w:rPr/>
        <w:t>" выпрямительного моста, по пр.Э65, через сглаживающий дроссель ДС1, по пр.Э61, через правый нож трехножевого рубильника ЦУ (3Р), по проводу Н0, через свои пре</w:t>
        <w:softHyphen/>
        <w:t>дохранители, ток идет по всем ЦУ на корпус, по проводу "Ж", к " - " выпрямительного моста и на вторичную обмотку ТРПШ.</w:t>
      </w:r>
    </w:p>
    <w:p>
      <w:pPr>
        <w:pStyle w:val="Normal"/>
        <w:widowControl w:val="false"/>
        <w:autoSpaceDE w:val="false"/>
        <w:jc w:val="both"/>
        <w:rPr>
          <w:sz w:val="16"/>
          <w:szCs w:val="16"/>
        </w:rPr>
      </w:pPr>
      <w:r>
        <w:rPr>
          <w:sz w:val="16"/>
          <w:szCs w:val="16"/>
        </w:rPr>
      </w:r>
    </w:p>
    <w:p>
      <w:pPr>
        <w:pStyle w:val="Normal"/>
        <w:widowControl w:val="false"/>
        <w:autoSpaceDE w:val="false"/>
        <w:ind w:firstLine="360"/>
        <w:jc w:val="both"/>
        <w:rPr/>
      </w:pPr>
      <w:r>
        <w:rPr/>
        <w:t>Одновременно от вторичной обмотки ТРПШ, через диоды 11</w:t>
      </w:r>
      <w:r>
        <w:rPr>
          <w:lang w:val="en-US"/>
        </w:rPr>
        <w:t>B</w:t>
      </w:r>
      <w:r>
        <w:rPr/>
        <w:t xml:space="preserve"> или 12</w:t>
      </w:r>
      <w:r>
        <w:rPr>
          <w:lang w:val="en-US"/>
        </w:rPr>
        <w:t>B</w:t>
      </w:r>
      <w:r>
        <w:rPr/>
        <w:t>, через размыкающуюся блокировку контактора "К", начинает питаться катушка контактора "К". Тогда контактор "К" на РЩ включается (если напряжение на вторичной обмот</w:t>
        <w:softHyphen/>
        <w:t xml:space="preserve">ке ТРПШ не менее 55 В), размыкается размыкающийся силовой контакт "К" и АБ отключается от ЦУ.  </w:t>
      </w:r>
    </w:p>
    <w:p>
      <w:pPr>
        <w:pStyle w:val="Normal"/>
        <w:widowControl w:val="false"/>
        <w:autoSpaceDE w:val="false"/>
        <w:ind w:firstLine="360"/>
        <w:jc w:val="both"/>
        <w:rPr/>
      </w:pPr>
      <w:r>
        <w:rPr/>
        <w:t>В дальнейшем, АБ будет только заряжаться от вторичной обмотки ТРПШ, через выпрямительный мост из вентилей 1</w:t>
      </w:r>
      <w:r>
        <w:rPr>
          <w:lang w:val="en-US"/>
        </w:rPr>
        <w:t>B</w:t>
      </w:r>
      <w:r>
        <w:rPr/>
        <w:t xml:space="preserve"> ÷ 4В, пр.Э65, через вентиль "5В" и через сглаживающий дроссель ДС-3.</w:t>
      </w:r>
    </w:p>
    <w:p>
      <w:pPr>
        <w:pStyle w:val="Normal"/>
        <w:widowControl w:val="false"/>
        <w:autoSpaceDE w:val="false"/>
        <w:ind w:firstLine="360"/>
        <w:jc w:val="both"/>
        <w:rPr/>
      </w:pPr>
      <w:r>
        <w:rPr/>
        <w:t>При включении контактора "К", также размыкаются две размыкающиеся блокировки "К". При размыкании размыкающейся блокировки "К" в цепи катушки "К",  вводится в работу сопротивле</w:t>
        <w:softHyphen/>
        <w:t xml:space="preserve">ние </w:t>
      </w:r>
      <w:r>
        <w:rPr>
          <w:lang w:val="en-US"/>
        </w:rPr>
        <w:t>R</w:t>
      </w:r>
      <w:r>
        <w:rPr/>
        <w:t xml:space="preserve">12 и часть сопротивления </w:t>
      </w:r>
      <w:r>
        <w:rPr>
          <w:lang w:val="en-US"/>
        </w:rPr>
        <w:t>R</w:t>
      </w:r>
      <w:r>
        <w:rPr/>
        <w:t>11, для повышения чувствительнос</w:t>
        <w:softHyphen/>
        <w:t>ти контактора "К" на отключение (чтобы контактор "К" на РЩ включался при нап</w:t>
        <w:softHyphen/>
        <w:t>ряжении 55 В, а отключался при напряжении 52 В на вторичной обмот</w:t>
        <w:softHyphen/>
        <w:t>ке ТРПШ). При размыкании другой размыкающейся блокировки "К" в цепи пр.Э55 ÷ Э52</w:t>
      </w:r>
    </w:p>
    <w:p>
      <w:pPr>
        <w:pStyle w:val="Normal"/>
        <w:widowControl w:val="false"/>
        <w:autoSpaceDE w:val="false"/>
        <w:jc w:val="both"/>
        <w:rPr/>
      </w:pPr>
      <w:r>
        <w:rPr/>
        <w:t>гаснет на пультах сигнализации, красная сигнальная лампа "ЗБ" ("Заряд батареи"), после включения контакторов "К" на РЩ обеих секций.</w:t>
      </w:r>
    </w:p>
    <w:p>
      <w:pPr>
        <w:pStyle w:val="Normal"/>
        <w:widowControl w:val="false"/>
        <w:autoSpaceDE w:val="false"/>
        <w:ind w:firstLine="708"/>
        <w:jc w:val="both"/>
        <w:rPr/>
      </w:pPr>
      <w:r>
        <w:rPr/>
        <w:t>Параллельно с катушкой контактора "К", от вторичной обмотки ТРПШ, че</w:t>
        <w:softHyphen/>
        <w:t>рез диод 11В или 12</w:t>
      </w:r>
      <w:r>
        <w:rPr>
          <w:lang w:val="en-US"/>
        </w:rPr>
        <w:t>B</w:t>
      </w:r>
      <w:r>
        <w:rPr/>
        <w:t>, подается выпрямленное напряжение 55 В на вход "БРН" (бесконтактного регулятора напряжения).</w:t>
      </w:r>
    </w:p>
    <w:p>
      <w:pPr>
        <w:pStyle w:val="Normal"/>
        <w:widowControl w:val="false"/>
        <w:autoSpaceDE w:val="false"/>
        <w:ind w:firstLine="708"/>
        <w:jc w:val="both"/>
        <w:rPr/>
      </w:pPr>
      <w:r>
        <w:rPr/>
        <w:t>Если на вторичной обмотке ТРПШ и на ЦУ будет напряже</w:t>
        <w:softHyphen/>
        <w:t>ние 55 В или выше, то за счет БРН будут заперты тиристоры 9В и 10В. Тогда будет прервана цепь питания обмотки управления ТРПШ от вто</w:t>
        <w:softHyphen/>
        <w:t>ричной обмотки трансформатора ТН. При этом обмотка управления ТРПШ не пита</w:t>
        <w:softHyphen/>
        <w:t>ется, и ТРПШ работает как обычный понижающий трансформатор.</w:t>
      </w:r>
    </w:p>
    <w:p>
      <w:pPr>
        <w:pStyle w:val="Normal"/>
        <w:widowControl w:val="false"/>
        <w:autoSpaceDE w:val="false"/>
        <w:ind w:firstLine="708"/>
        <w:jc w:val="both"/>
        <w:rPr/>
      </w:pPr>
      <w:r>
        <w:rPr/>
        <w:t>Если на вторичной обмотке ТРПШ будет напряжение менее 55 В (при напряжении в К.С. менее 27 кВ или при большом токе ЦУ), то тогда за счет БРН открываются тиристоры 9В и 10В. Тогда от вторич</w:t>
        <w:softHyphen/>
        <w:t>ной обмотки трансформатора ТН (где напряжение 60 В), через выпрямительный мост из двух тиристоров 9В, 10В и из двух вентилей 7В и 8В, начнут пи</w:t>
        <w:softHyphen/>
        <w:t>таться выпрямленным током (6А) четыре катушки обмотки управления ТРПШ, расположенные на двух крайних магнитопроводах ТРПШ.</w:t>
      </w:r>
    </w:p>
    <w:p>
      <w:pPr>
        <w:pStyle w:val="Normal"/>
        <w:widowControl w:val="false"/>
        <w:autoSpaceDE w:val="false"/>
        <w:ind w:firstLine="708"/>
        <w:jc w:val="both"/>
        <w:rPr/>
      </w:pPr>
      <w:r>
        <w:rPr/>
        <w:t>Эта обмотка управления ТРПШ создает большой постоянный магнит</w:t>
        <w:softHyphen/>
        <w:t xml:space="preserve">ный поток " </w:t>
      </w:r>
      <w:r>
        <w:rPr>
          <w:b/>
        </w:rPr>
        <w:t>- Ф</w:t>
      </w:r>
      <w:r>
        <w:rPr>
          <w:b/>
          <w:vertAlign w:val="subscript"/>
        </w:rPr>
        <w:t>у</w:t>
      </w:r>
      <w:r>
        <w:rPr/>
        <w:t xml:space="preserve">" (т.к. каждая катушка обмотки управления имеет много витков ≈ 575), который насыщает своим " </w:t>
      </w:r>
      <w:r>
        <w:rPr>
          <w:b/>
        </w:rPr>
        <w:t>- Ф</w:t>
      </w:r>
      <w:r>
        <w:rPr>
          <w:b/>
          <w:vertAlign w:val="subscript"/>
        </w:rPr>
        <w:t>у</w:t>
      </w:r>
      <w:r>
        <w:rPr/>
        <w:t>" два крайних магнитопровода ТРПШ, из-за этого по 20 % "</w:t>
      </w:r>
      <w:r>
        <w:rPr>
          <w:b/>
        </w:rPr>
        <w:t>~ Ф1</w:t>
      </w:r>
      <w:r>
        <w:rPr/>
        <w:t>" с крайних магнитопроводов ТРПШ начнет вы</w:t>
        <w:softHyphen/>
        <w:t>тесняться на средний магнитопровод ТРПШ, где намотана вторичная обмотка ТРПШ. Тогда на среднем магнитопроводе ТРПШ увеличится "</w:t>
      </w:r>
      <w:r>
        <w:rPr>
          <w:b/>
        </w:rPr>
        <w:t>~ Ф1</w:t>
      </w:r>
      <w:r>
        <w:rPr/>
        <w:t>", и из-за этого начнет увеличиваться напряжение на вторичной об</w:t>
        <w:softHyphen/>
        <w:t>мотке ТРПШ и на ЦУ, до 57 В.</w:t>
      </w:r>
    </w:p>
    <w:p>
      <w:pPr>
        <w:pStyle w:val="Normal"/>
        <w:widowControl w:val="false"/>
        <w:autoSpaceDE w:val="false"/>
        <w:ind w:firstLine="708"/>
        <w:jc w:val="both"/>
        <w:rPr/>
      </w:pPr>
      <w:r>
        <w:rPr/>
        <w:t xml:space="preserve">Тогда, за счет БРН закрываются тиристоры 9В и 10В, питание обмотки управления </w:t>
      </w:r>
      <w:r>
        <w:rPr>
          <w:lang w:val="en-US"/>
        </w:rPr>
        <w:t>TP</w:t>
      </w:r>
      <w:r>
        <w:rPr/>
        <w:t>ПШ прекращается. Тогда вытесненные 20 % "</w:t>
      </w:r>
      <w:r>
        <w:rPr>
          <w:b/>
        </w:rPr>
        <w:t>~ Ф1</w:t>
      </w:r>
      <w:r>
        <w:rPr/>
        <w:t>" со среднего магнитопровода уходят на два крайних магнитопровода, ве</w:t>
        <w:softHyphen/>
        <w:t>личина "</w:t>
      </w:r>
      <w:r>
        <w:rPr>
          <w:b/>
        </w:rPr>
        <w:t>~ Ф1</w:t>
      </w:r>
      <w:r>
        <w:rPr/>
        <w:t>" на среднем магнитопроводе ТРПШ уменьшается, из-за этого начнет уменьшаться напряжение на вторичной обмотке ТРПШ с 57 В до 53 В.</w:t>
      </w:r>
    </w:p>
    <w:p>
      <w:pPr>
        <w:pStyle w:val="Normal"/>
        <w:widowControl w:val="false"/>
        <w:autoSpaceDE w:val="false"/>
        <w:ind w:firstLine="708"/>
        <w:jc w:val="both"/>
        <w:rPr/>
      </w:pPr>
      <w:r>
        <w:rPr/>
        <w:t>Тогда, за счет БРН открываются тиристоры 9В и 10В, и вся работа ТРПШ многократно повторяется. При этом поддерживается сред</w:t>
        <w:softHyphen/>
        <w:t>нее напряжение 55 В на вторичной обмотке ТРПШ и на ЦУ независимо от величины напряжения К.С. и тока нагрузки ЦУ, (величина этого напряжения 55 В, регулируется на ремонтах изменением величины потен</w:t>
        <w:softHyphen/>
        <w:t>циометра на входе БРН).</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 xml:space="preserve">Тема № 15 « Схема БРН на РЩ электровоза ВЛ-80 </w:t>
      </w:r>
      <w:r>
        <w:rPr>
          <w:b/>
          <w:vertAlign w:val="superscript"/>
        </w:rPr>
        <w:t>к</w:t>
      </w:r>
      <w:r>
        <w:rPr>
          <w:b/>
        </w:rPr>
        <w:t xml:space="preserve">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После подъема пантографа и включения ГВ, от обмотки С.Н. силового трансформатора, через предохранитель 120 на 35 А (на панели № 2) и замкнутые силовые контакты контактора 160, начнут питаться первичные обмотки ТРПШ и трансформатора ТН. На двух вторичных обмотках трансформатора ТН наведется напряжение 55 В и 60 В. Напряжение 55 В со вторичной обмотки трансформатора ТН выпрямляется с по</w:t>
        <w:softHyphen/>
        <w:t>мощью выпрямительного моста из четырех диодов 15В ÷ 19В, через пре</w:t>
        <w:softHyphen/>
        <w:t xml:space="preserve">дохранитель ПР6 на 2 А. </w:t>
      </w:r>
    </w:p>
    <w:p>
      <w:pPr>
        <w:pStyle w:val="Normal"/>
        <w:widowControl w:val="false"/>
        <w:autoSpaceDE w:val="false"/>
        <w:ind w:firstLine="708"/>
        <w:jc w:val="both"/>
        <w:rPr/>
      </w:pPr>
      <w:r>
        <w:rPr/>
        <w:t xml:space="preserve">Под действием выпрямленного напряжения 55 В от " </w:t>
      </w:r>
      <w:r>
        <w:rPr>
          <w:b/>
        </w:rPr>
        <w:t xml:space="preserve">+ </w:t>
      </w:r>
      <w:r>
        <w:rPr/>
        <w:t xml:space="preserve">" моста, через стабилитроны СК2, СК3, СК4,  идет обратный ток через сопротивление </w:t>
      </w:r>
      <w:r>
        <w:rPr>
          <w:lang w:val="en-US"/>
        </w:rPr>
        <w:t>R</w:t>
      </w:r>
      <w:r>
        <w:rPr/>
        <w:t>-3 к " - " выпрямительного моста. За счет этого тока на выводах блока стабилитронов СК2 ÷ СК4, будет все вре</w:t>
        <w:softHyphen/>
        <w:t>мя стабилизированное напряжение 36 В независимо от колебания нап</w:t>
        <w:softHyphen/>
        <w:t>ряжения на первичной и вторичной обмотках трансформатора ТН.</w:t>
      </w:r>
    </w:p>
    <w:p>
      <w:pPr>
        <w:pStyle w:val="Normal"/>
        <w:widowControl w:val="false"/>
        <w:autoSpaceDE w:val="false"/>
        <w:ind w:firstLine="708"/>
        <w:jc w:val="both"/>
        <w:rPr/>
      </w:pPr>
      <w:r>
        <w:rPr/>
        <w:t>Одновременно от вторичной обмотки ТРПШ, через диод 11</w:t>
      </w:r>
      <w:r>
        <w:rPr>
          <w:lang w:val="en-US"/>
        </w:rPr>
        <w:t>B</w:t>
      </w:r>
      <w:r>
        <w:rPr/>
        <w:t xml:space="preserve"> или 12В, через три сопротивления </w:t>
      </w:r>
      <w:r>
        <w:rPr>
          <w:lang w:val="en-US"/>
        </w:rPr>
        <w:t>R</w:t>
      </w:r>
      <w:r>
        <w:rPr/>
        <w:t xml:space="preserve">-9, </w:t>
      </w:r>
      <w:r>
        <w:rPr>
          <w:lang w:val="en-US"/>
        </w:rPr>
        <w:t>R</w:t>
      </w:r>
      <w:r>
        <w:rPr/>
        <w:t xml:space="preserve">-4 с промежуточным выводом, через термосопротивление </w:t>
      </w:r>
      <w:r>
        <w:rPr>
          <w:lang w:val="en-US"/>
        </w:rPr>
        <w:t>R</w:t>
      </w:r>
      <w:r>
        <w:rPr/>
        <w:t>-1, на корпус идет ток. Эти три сопротив</w:t>
        <w:softHyphen/>
        <w:t>ления включены по схеме потенциометра   (делителя напряжения). При этом возможны два варианта:</w:t>
      </w:r>
    </w:p>
    <w:p>
      <w:pPr>
        <w:pStyle w:val="Normal"/>
        <w:widowControl w:val="false"/>
        <w:numPr>
          <w:ilvl w:val="0"/>
          <w:numId w:val="6"/>
        </w:numPr>
        <w:autoSpaceDE w:val="false"/>
        <w:jc w:val="both"/>
        <w:rPr/>
      </w:pPr>
      <w:r>
        <w:rPr/>
        <w:t>Если на вторичной обмотке ТРПШ и на ЦУ, напряжение бо</w:t>
        <w:softHyphen/>
        <w:t xml:space="preserve">лее 55 В, то на входе БРН будет напряжение более 12 </w:t>
      </w:r>
      <w:r>
        <w:rPr>
          <w:lang w:val="en-US"/>
        </w:rPr>
        <w:t>B</w:t>
      </w:r>
      <w:r>
        <w:rPr/>
        <w:t>. Тогда, че</w:t>
        <w:softHyphen/>
        <w:t xml:space="preserve">рез сопротивление </w:t>
      </w:r>
      <w:r>
        <w:rPr>
          <w:lang w:val="en-US"/>
        </w:rPr>
        <w:t>R</w:t>
      </w:r>
      <w:r>
        <w:rPr/>
        <w:t xml:space="preserve">-6, стабилитрон СК1 пробивается, и через него на базу транзистора </w:t>
      </w:r>
      <w:r>
        <w:rPr>
          <w:lang w:val="en-US"/>
        </w:rPr>
        <w:t>T</w:t>
      </w:r>
      <w:r>
        <w:rPr/>
        <w:t xml:space="preserve">1 подается положительный потенциал. Тогда транзистор </w:t>
      </w:r>
      <w:r>
        <w:rPr>
          <w:lang w:val="en-US"/>
        </w:rPr>
        <w:t>T</w:t>
      </w:r>
      <w:r>
        <w:rPr/>
        <w:t>1 будет закрыт, из-за этого цепь питания управ</w:t>
        <w:softHyphen/>
        <w:t>ляющих электродов двух тиристоров 9В и 10В будет прервана. Тогда тиристоры 9В и 10В будут заперты, из-за этого обмотка управ</w:t>
        <w:softHyphen/>
        <w:t>ления ТРПШ не питается и ТРПШ работает как обычный понижающий трансформатор.</w:t>
      </w:r>
    </w:p>
    <w:p>
      <w:pPr>
        <w:pStyle w:val="Normal"/>
        <w:widowControl w:val="false"/>
        <w:numPr>
          <w:ilvl w:val="0"/>
          <w:numId w:val="6"/>
        </w:numPr>
        <w:autoSpaceDE w:val="false"/>
        <w:jc w:val="both"/>
        <w:rPr/>
      </w:pPr>
      <w:r>
        <w:rPr/>
        <w:t>Если на вторичной обмотке ТРПШ и на ЦУ, напряжение менее 55 В, то на входе БРН будет напряжение менее 12 В. Тогда стабилитрон СК1 будет заперт. Тогда под действием стабилизирован</w:t>
        <w:softHyphen/>
        <w:t xml:space="preserve">ного  напряжения 36 В, на выводах стабилитронов </w:t>
      </w:r>
      <w:r>
        <w:rPr>
          <w:lang w:val="en-US"/>
        </w:rPr>
        <w:t>CK</w:t>
      </w:r>
      <w:r>
        <w:rPr/>
        <w:t xml:space="preserve">2 ÷ </w:t>
      </w:r>
      <w:r>
        <w:rPr>
          <w:lang w:val="en-US"/>
        </w:rPr>
        <w:t>CK</w:t>
      </w:r>
      <w:r>
        <w:rPr/>
        <w:t>4 будет про</w:t>
        <w:softHyphen/>
        <w:t xml:space="preserve">ходить ток по следующей цепи; от " </w:t>
      </w:r>
      <w:r>
        <w:rPr>
          <w:b/>
        </w:rPr>
        <w:t xml:space="preserve">+ </w:t>
      </w:r>
      <w:r>
        <w:rPr/>
        <w:t>" вывода на СК2, диод 21</w:t>
      </w:r>
      <w:r>
        <w:rPr>
          <w:lang w:val="en-US"/>
        </w:rPr>
        <w:t>B</w:t>
      </w:r>
      <w:r>
        <w:rPr/>
        <w:t xml:space="preserve">, параллельно включенные сопротивления </w:t>
      </w:r>
      <w:r>
        <w:rPr>
          <w:lang w:val="en-US"/>
        </w:rPr>
        <w:t>R</w:t>
      </w:r>
      <w:r>
        <w:rPr/>
        <w:t xml:space="preserve">-17 и </w:t>
      </w:r>
      <w:r>
        <w:rPr>
          <w:lang w:val="en-US"/>
        </w:rPr>
        <w:t>R</w:t>
      </w:r>
      <w:r>
        <w:rPr/>
        <w:t xml:space="preserve">-16, сопротивление </w:t>
      </w:r>
      <w:r>
        <w:rPr>
          <w:lang w:val="en-US"/>
        </w:rPr>
        <w:t>R</w:t>
      </w:r>
      <w:r>
        <w:rPr/>
        <w:t>-5, к " - " выводу на СК4. 3а счет этого тока будет происходить падение напряжения в параллель</w:t>
        <w:softHyphen/>
        <w:t xml:space="preserve">но включенных сопротивлениях </w:t>
      </w:r>
      <w:r>
        <w:rPr>
          <w:lang w:val="en-US"/>
        </w:rPr>
        <w:t>R</w:t>
      </w:r>
      <w:r>
        <w:rPr/>
        <w:t xml:space="preserve">-17 и </w:t>
      </w:r>
      <w:r>
        <w:rPr>
          <w:lang w:val="en-US"/>
        </w:rPr>
        <w:t>R</w:t>
      </w:r>
      <w:r>
        <w:rPr/>
        <w:t xml:space="preserve">-16 и за счет этого на базе транзистора </w:t>
      </w:r>
      <w:r>
        <w:rPr>
          <w:lang w:val="en-US"/>
        </w:rPr>
        <w:t>T</w:t>
      </w:r>
      <w:r>
        <w:rPr/>
        <w:t xml:space="preserve">1, потенциал будет ниже 36 В, чем потенциал сверху на эмиттере (+36 В). Тогда транзистор Т1 будет открыт и через него под действием стабилизированного напряжения 36 В пойдет ток, по следующей цепи: от " </w:t>
      </w:r>
      <w:r>
        <w:rPr>
          <w:b/>
        </w:rPr>
        <w:t xml:space="preserve">+ </w:t>
      </w:r>
      <w:r>
        <w:rPr/>
        <w:t xml:space="preserve">" вывода стабилитрона СК2, через эмиттер и коллектор открытого транзистора Т1, далее по двум параллельным цепям, через сопротивления </w:t>
      </w:r>
      <w:r>
        <w:rPr>
          <w:lang w:val="en-US"/>
        </w:rPr>
        <w:t>R</w:t>
      </w:r>
      <w:r>
        <w:rPr/>
        <w:t xml:space="preserve">-1 и </w:t>
      </w:r>
      <w:r>
        <w:rPr>
          <w:lang w:val="en-US"/>
        </w:rPr>
        <w:t>R</w:t>
      </w:r>
      <w:r>
        <w:rPr/>
        <w:t>-2 (по 50 Ом), диоды 19</w:t>
      </w:r>
      <w:r>
        <w:rPr>
          <w:lang w:val="en-US"/>
        </w:rPr>
        <w:t>B</w:t>
      </w:r>
      <w:r>
        <w:rPr/>
        <w:t xml:space="preserve"> и 20В, по управляющим электродам тиристоров 10В и 9В, к " - " выводу стабилитрона СК4.</w:t>
      </w:r>
    </w:p>
    <w:p>
      <w:pPr>
        <w:pStyle w:val="Normal"/>
        <w:widowControl w:val="false"/>
        <w:autoSpaceDE w:val="false"/>
        <w:ind w:firstLine="708"/>
        <w:jc w:val="both"/>
        <w:rPr/>
      </w:pPr>
      <w:r>
        <w:rPr/>
        <w:t>Тогда тиристоры 10В и 9В открываются, и через их выпрямительный мост от вторичной обмотки трансформатора ТН (где напряжение 60 В) в оба полупериода будет проходить выпрямленный ток величиной 6 А по обмотке управ</w:t>
        <w:softHyphen/>
        <w:t xml:space="preserve">ления ТРПШ. </w:t>
      </w:r>
    </w:p>
    <w:p>
      <w:pPr>
        <w:pStyle w:val="Normal"/>
        <w:widowControl w:val="false"/>
        <w:autoSpaceDE w:val="false"/>
        <w:ind w:firstLine="708"/>
        <w:jc w:val="both"/>
        <w:rPr/>
      </w:pPr>
      <w:r>
        <w:rPr/>
        <w:t>За счет этого, начнет увеличиваться напряжение на вто</w:t>
        <w:softHyphen/>
        <w:t>ричной обмотке ТРПШ и на ЦУ до 57 В.</w:t>
      </w:r>
    </w:p>
    <w:p>
      <w:pPr>
        <w:pStyle w:val="Normal"/>
        <w:widowControl w:val="false"/>
        <w:autoSpaceDE w:val="false"/>
        <w:ind w:firstLine="708"/>
        <w:jc w:val="both"/>
        <w:rPr/>
      </w:pPr>
      <w:r>
        <w:rPr/>
        <w:t xml:space="preserve">Тогда стабилитрон </w:t>
      </w:r>
      <w:r>
        <w:rPr>
          <w:lang w:val="en-US"/>
        </w:rPr>
        <w:t>CK</w:t>
      </w:r>
      <w:r>
        <w:rPr/>
        <w:t>1 пробивается (при напряжении более 12</w:t>
      </w:r>
      <w:r>
        <w:rPr>
          <w:lang w:val="en-US"/>
        </w:rPr>
        <w:t>B</w:t>
      </w:r>
      <w:r>
        <w:rPr/>
        <w:t xml:space="preserve">), через него на базу транзистора </w:t>
      </w:r>
      <w:r>
        <w:rPr>
          <w:lang w:val="en-US"/>
        </w:rPr>
        <w:t>T</w:t>
      </w:r>
      <w:r>
        <w:rPr/>
        <w:t xml:space="preserve">1 будет подан " </w:t>
      </w:r>
      <w:r>
        <w:rPr>
          <w:b/>
        </w:rPr>
        <w:t xml:space="preserve">+ </w:t>
      </w:r>
      <w:r>
        <w:rPr/>
        <w:t xml:space="preserve">" потенциал, и транзистор </w:t>
      </w:r>
      <w:r>
        <w:rPr>
          <w:lang w:val="en-US"/>
        </w:rPr>
        <w:t>T</w:t>
      </w:r>
      <w:r>
        <w:rPr/>
        <w:t>1 запирается. Тогда прерывается цепь питания управляю</w:t>
        <w:softHyphen/>
        <w:t>щих электродов тиристоров 10В и 9В, и тиристоры 10В и 9В запи</w:t>
        <w:softHyphen/>
        <w:t>раются. Тогда прекращается питание обмотки управления ТРПШ и из-за этого напряжение на вторичной обмотке ТРПШ и на ЦУ будет понижать</w:t>
        <w:softHyphen/>
        <w:t>ся с 57 В до 53 В.</w:t>
      </w:r>
    </w:p>
    <w:p>
      <w:pPr>
        <w:pStyle w:val="Normal"/>
        <w:widowControl w:val="false"/>
        <w:autoSpaceDE w:val="false"/>
        <w:ind w:firstLine="708"/>
        <w:jc w:val="both"/>
        <w:rPr/>
      </w:pPr>
      <w:r>
        <w:rPr/>
        <w:t xml:space="preserve">Тогда снова запирается стабилитрон </w:t>
      </w:r>
      <w:r>
        <w:rPr>
          <w:lang w:val="en-US"/>
        </w:rPr>
        <w:t>CK</w:t>
      </w:r>
      <w:r>
        <w:rPr/>
        <w:t>1, открывается транзис</w:t>
        <w:softHyphen/>
        <w:t xml:space="preserve">тор </w:t>
      </w:r>
      <w:r>
        <w:rPr>
          <w:lang w:val="en-US"/>
        </w:rPr>
        <w:t>T</w:t>
      </w:r>
      <w:r>
        <w:rPr/>
        <w:t>1, начинают питаться управляющие электроды тиристоров 10В и 9В, тиристоры 10В и 9В открываются, и через них будет питать</w:t>
        <w:softHyphen/>
        <w:t>ся обмотка управления ТРПШ. Тогда напряжение на вторичной обмот</w:t>
        <w:softHyphen/>
        <w:t>ке ТРПШ и на ЦУ начнет увеличиваться с 53 В до 57 В; и так далее.</w:t>
      </w:r>
    </w:p>
    <w:p>
      <w:pPr>
        <w:pStyle w:val="Normal"/>
        <w:widowControl w:val="false"/>
        <w:autoSpaceDE w:val="false"/>
        <w:ind w:firstLine="708"/>
        <w:jc w:val="both"/>
        <w:rPr/>
      </w:pPr>
      <w:r>
        <w:rPr/>
        <w:t xml:space="preserve">При этом автоматически поддерживается на вторичной обмотке ТРПШ и на ЦУ среднее напряжение 55 В, что регулируется изменением величины сопротивления </w:t>
      </w:r>
      <w:r>
        <w:rPr>
          <w:lang w:val="en-US"/>
        </w:rPr>
        <w:t>R</w:t>
      </w:r>
      <w:r>
        <w:rPr/>
        <w:t>-4 на потенциометре для БРН (если хому</w:t>
        <w:softHyphen/>
        <w:t xml:space="preserve">тик сопротивления </w:t>
      </w:r>
      <w:r>
        <w:rPr>
          <w:lang w:val="en-US"/>
        </w:rPr>
        <w:t>R</w:t>
      </w:r>
      <w:r>
        <w:rPr/>
        <w:t>-4 сдвинуть по схеме вверх, то уменьшится вели</w:t>
        <w:softHyphen/>
        <w:t>чина напряжения на стабилитроне СК1, он будет закрываться при большем напряжении на вторичной обмотке ТРПШ, и увеличится напря</w:t>
        <w:softHyphen/>
        <w:t>жение на вторичной обмотке ТРПШ и на ЦУ).</w:t>
      </w:r>
    </w:p>
    <w:p>
      <w:pPr>
        <w:pStyle w:val="Normal"/>
        <w:widowControl w:val="false"/>
        <w:autoSpaceDE w:val="false"/>
        <w:rPr>
          <w:sz w:val="16"/>
          <w:szCs w:val="16"/>
        </w:rPr>
      </w:pPr>
      <w:r>
        <w:rPr>
          <w:sz w:val="16"/>
          <w:szCs w:val="16"/>
        </w:rPr>
      </w:r>
    </w:p>
    <w:p>
      <w:pPr>
        <w:pStyle w:val="Normal"/>
        <w:widowControl w:val="false"/>
        <w:autoSpaceDE w:val="false"/>
        <w:jc w:val="center"/>
        <w:rPr>
          <w:b/>
          <w:b/>
          <w:i/>
          <w:i/>
        </w:rPr>
      </w:pPr>
      <w:r>
        <w:rPr>
          <w:b/>
          <w:i/>
        </w:rPr>
        <w:t>Тема № 16 « Примечания к схема РЩ »</w:t>
      </w:r>
    </w:p>
    <w:p>
      <w:pPr>
        <w:pStyle w:val="Normal"/>
        <w:widowControl w:val="false"/>
        <w:autoSpaceDE w:val="false"/>
        <w:rPr>
          <w:b/>
          <w:b/>
          <w:i/>
          <w:i/>
          <w:sz w:val="16"/>
          <w:szCs w:val="16"/>
        </w:rPr>
      </w:pPr>
      <w:r>
        <w:rPr>
          <w:b/>
          <w:i/>
          <w:sz w:val="16"/>
          <w:szCs w:val="16"/>
        </w:rPr>
      </w:r>
    </w:p>
    <w:p>
      <w:pPr>
        <w:pStyle w:val="Normal"/>
        <w:widowControl w:val="false"/>
        <w:autoSpaceDE w:val="false"/>
        <w:ind w:firstLine="708"/>
        <w:jc w:val="both"/>
        <w:rPr/>
      </w:pPr>
      <w:r>
        <w:rPr/>
        <w:t>При выходе из строя ТРПШ, или АБ на одной из секций, нужно на РЩ этой секции трехножевой (3Р) рубильник ЦУ переключить вниз в положение "Авария". Тогда от АБ, и затем от ТРПШ исправной секции по пр.Э61, через жокс (где пр.Э61 и Э62 перекрещиваются), по пр.Э62 на другую секцию, через правый нож включенного вниз трехножевого рубильника ЦУ, по пр.Н0, на секцию с неисправной АБ или ТРПШ, и через предохранители, будут питаться все ЦУ обеих секций от одной АБ и от одного ТРПШ.</w:t>
      </w:r>
    </w:p>
    <w:p>
      <w:pPr>
        <w:pStyle w:val="Normal"/>
        <w:widowControl w:val="false"/>
        <w:autoSpaceDE w:val="false"/>
        <w:jc w:val="both"/>
        <w:rPr/>
      </w:pPr>
      <w:r>
        <w:rPr/>
        <w:t xml:space="preserve">Между пр.Н117 и </w:t>
      </w:r>
      <w:r>
        <w:rPr>
          <w:lang w:val="en-US"/>
        </w:rPr>
        <w:t>H</w:t>
      </w:r>
      <w:r>
        <w:rPr/>
        <w:t xml:space="preserve">118, параллельно обмотке управления ТРПШ подключен вентиль 6В – для сглаживания пульсирующего тока в обмотке управления ТРПШ. При уменьшении величины пульсирующего тока, в обмотке управления ТРПШ наводится ЭДС самоиндукции, (направленная по схеме сверху вниз), под действием этой ЭДС, по пр. </w:t>
      </w:r>
      <w:r>
        <w:rPr>
          <w:lang w:val="en-US"/>
        </w:rPr>
        <w:t>H</w:t>
      </w:r>
      <w:r>
        <w:rPr/>
        <w:t>117, через вентиль 6В, по пр.Н118, по обмотке управления ТРПШ пойдет свой внутренний ток в том же направлении, что и от обмотки ТН, за счет чего уменьшается пульсация тока в обмотке управления ТРПШ.</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pPr>
      <w:r>
        <w:rPr/>
        <w:t>Через средний нож трехножевого рубильника ЦУ, от пр.Э61, по пр.Н318, через предохранитель на 15 А на РЩ, подходит питание к розет</w:t>
        <w:softHyphen/>
        <w:t>кам на 50 В, и параллельно через предохранитель на 5 А и через свой тум</w:t>
        <w:softHyphen/>
        <w:t>блер 5 Р на РЩ, питается лампа освещения РЩ.</w:t>
      </w:r>
    </w:p>
    <w:p>
      <w:pPr>
        <w:pStyle w:val="Normal"/>
        <w:widowControl w:val="false"/>
        <w:autoSpaceDE w:val="false"/>
        <w:ind w:firstLine="708"/>
        <w:jc w:val="both"/>
        <w:rPr/>
      </w:pPr>
      <w:r>
        <w:rPr/>
        <w:t>Параллельно тумблеру 5 Р подключены две шинки на РЩ – для про</w:t>
        <w:softHyphen/>
        <w:t>верки исправности предохранителей по загоранию лампы освещения РЩ при отключенном тумблере 5 Р.</w:t>
      </w:r>
    </w:p>
    <w:p>
      <w:pPr>
        <w:pStyle w:val="Normal"/>
        <w:widowControl w:val="false"/>
        <w:autoSpaceDE w:val="false"/>
        <w:ind w:firstLine="708"/>
        <w:rPr/>
      </w:pPr>
      <w:r>
        <w:rPr/>
      </w:r>
    </w:p>
    <w:p>
      <w:pPr>
        <w:pStyle w:val="Normal"/>
        <w:widowControl w:val="false"/>
        <w:autoSpaceDE w:val="false"/>
        <w:ind w:firstLine="708"/>
        <w:jc w:val="both"/>
        <w:rPr/>
      </w:pPr>
      <w:r>
        <w:rPr/>
        <w:t>От пр.Э65, через левый нож трехножевого рубильника ЦУ, по пр.Н119, через контакт кнопки "Локомотивная сигнализация" на пуль</w:t>
        <w:softHyphen/>
        <w:t>те 225 помощника машиниста, питаются цепи АЛСН.</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pPr>
      <w:r>
        <w:rPr/>
        <w:t>Размыкающийся силовой контакт контактора "К", от АБ, к пр. Э61, и вентиль 5В в цепи заряда АБ от пр.Э65, служат для того, чтобы АБ не разря</w:t>
        <w:softHyphen/>
        <w:t>жалась на ЦУ в те моменты времени, когда пульсирующее напряжение ЦУ на пр.Э61 и Э65 от вторичной обмотки ТРПШ менее 55В. (АБ заря</w:t>
        <w:softHyphen/>
        <w:t>жается импульсами, когда пульсирующее напряжение на выпрямитель</w:t>
        <w:softHyphen/>
        <w:t>ном мосте 1</w:t>
      </w:r>
      <w:r>
        <w:rPr>
          <w:lang w:val="en-US"/>
        </w:rPr>
        <w:t>B</w:t>
      </w:r>
      <w:r>
        <w:rPr/>
        <w:t xml:space="preserve"> ÷ 4</w:t>
      </w:r>
      <w:r>
        <w:rPr>
          <w:lang w:val="en-US"/>
        </w:rPr>
        <w:t>B</w:t>
      </w:r>
      <w:r>
        <w:rPr/>
        <w:t xml:space="preserve"> больше напряжения АБ).</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pPr>
      <w:r>
        <w:rPr/>
        <w:t>Тумблер "7Р" на РЩ должен быть нормально включен в поло</w:t>
        <w:softHyphen/>
        <w:t>жение "Нормальный заряд". Тогда АБ частично разряжается на ЦУ, на провод Э65 мимо вентиля 5В, через параллельно включенное сопротив</w:t>
        <w:softHyphen/>
        <w:t xml:space="preserve">ление </w:t>
      </w:r>
      <w:r>
        <w:rPr>
          <w:lang w:val="en-US"/>
        </w:rPr>
        <w:t>R</w:t>
      </w:r>
      <w:r>
        <w:rPr/>
        <w:t>-10 (на 37,5 Ом) и через включенный тумблер 7Р.</w:t>
      </w:r>
    </w:p>
    <w:p>
      <w:pPr>
        <w:pStyle w:val="Normal"/>
        <w:widowControl w:val="false"/>
        <w:autoSpaceDE w:val="false"/>
        <w:ind w:firstLine="708"/>
        <w:jc w:val="both"/>
        <w:rPr/>
      </w:pPr>
      <w:r>
        <w:rPr/>
        <w:t>Для увеличения тока заряда АБ, нужно на РЩ переключить тумблер 7Р в положение "Усиленный заряд", тогда АБ на ЦУ разряжаться не будет, и за счет этого увеличится ток заряда АБ на 5 ÷ 10 А (так как тогда уменьшится индуктивное сопротивление дросселя ДС3 для заря</w:t>
        <w:softHyphen/>
        <w:t>да АБ).</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pPr>
      <w:r>
        <w:rPr/>
        <w:t xml:space="preserve">Напряжением 55 В от вторичной обмотки ТРПШ, по пр. </w:t>
      </w:r>
      <w:r>
        <w:rPr>
          <w:lang w:val="en-US"/>
        </w:rPr>
        <w:t>H</w:t>
      </w:r>
      <w:r>
        <w:rPr/>
        <w:t>111, через силовой контакт контактора 135, питаются обогреватели кранов про</w:t>
        <w:softHyphen/>
        <w:t>дувки Г.Р. 181 ÷ 184, по пр.Н125, предохранитель на 25 А на РЩ, пр.Н112, к вто</w:t>
        <w:softHyphen/>
        <w:t>ричной обмотке ТРПШ. Контактор 135 включается зимой, при включении кнопки "Обогрев кранов" на щитке 226.</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pPr>
      <w:r>
        <w:rPr/>
        <w:t>Напряжением 55 В от вторичной обмотки ТРПШ по пр.</w:t>
      </w:r>
      <w:r>
        <w:rPr>
          <w:lang w:val="en-US"/>
        </w:rPr>
        <w:t>H</w:t>
      </w:r>
      <w:r>
        <w:rPr/>
        <w:t>111, че</w:t>
        <w:softHyphen/>
        <w:t xml:space="preserve">рез предохранитель ПР-3 на 100 </w:t>
      </w:r>
      <w:r>
        <w:rPr>
          <w:lang w:val="en-US"/>
        </w:rPr>
        <w:t>A</w:t>
      </w:r>
      <w:r>
        <w:rPr/>
        <w:t xml:space="preserve">, по пр.Н58, через включенные кнопки "Обогрев ЭКГ" и "Электроплитка" на щитке 226, питаются обогреватель масла в редукторе ЭКГ и электроплитка (только на секции 1) по пр.Н57, предохранитель на 25 А на РЩ, предохранитель ПР-4 на 100 </w:t>
      </w:r>
      <w:r>
        <w:rPr>
          <w:lang w:val="en-US"/>
        </w:rPr>
        <w:t>A</w:t>
      </w:r>
      <w:r>
        <w:rPr/>
        <w:t>, пр.Н112, к вторичной обмотке ТРПШ.</w:t>
      </w:r>
    </w:p>
    <w:p>
      <w:pPr>
        <w:pStyle w:val="Normal"/>
        <w:widowControl w:val="false"/>
        <w:autoSpaceDE w:val="false"/>
        <w:ind w:firstLine="708"/>
        <w:jc w:val="both"/>
        <w:rPr/>
      </w:pPr>
      <w:r>
        <w:rPr/>
        <w:t xml:space="preserve">Термосопротивления </w:t>
      </w:r>
      <w:r>
        <w:rPr>
          <w:lang w:val="en-US"/>
        </w:rPr>
        <w:t>R</w:t>
      </w:r>
      <w:r>
        <w:rPr/>
        <w:t xml:space="preserve">-1 и </w:t>
      </w:r>
      <w:r>
        <w:rPr>
          <w:lang w:val="en-US"/>
        </w:rPr>
        <w:t>R</w:t>
      </w:r>
      <w:r>
        <w:rPr/>
        <w:t>-7 в схеме БРН, намотаны из стальной проволоки, и изменяют величину своего сопротивления от температуры в зависимости от времени года пропорционально измене</w:t>
        <w:softHyphen/>
        <w:t xml:space="preserve">нию величины пробивного напряжения на стабилитроне </w:t>
      </w:r>
      <w:r>
        <w:rPr>
          <w:lang w:val="en-US"/>
        </w:rPr>
        <w:t>CK</w:t>
      </w:r>
      <w:r>
        <w:rPr/>
        <w:t>1. За счет этого регулировка напряжения ЦУ на ЕРН не изменяется от темпера</w:t>
        <w:softHyphen/>
        <w:t>туры окружающего воздуха.</w:t>
      </w:r>
    </w:p>
    <w:p>
      <w:pPr>
        <w:pStyle w:val="Normal"/>
        <w:widowControl w:val="false"/>
        <w:autoSpaceDE w:val="false"/>
        <w:rPr>
          <w:sz w:val="16"/>
          <w:szCs w:val="16"/>
        </w:rPr>
      </w:pPr>
      <w:r>
        <w:rPr>
          <w:sz w:val="16"/>
          <w:szCs w:val="16"/>
        </w:rPr>
      </w:r>
    </w:p>
    <w:p>
      <w:pPr>
        <w:pStyle w:val="Normal"/>
        <w:widowControl w:val="false"/>
        <w:autoSpaceDE w:val="false"/>
        <w:jc w:val="center"/>
        <w:rPr/>
      </w:pPr>
      <w:r>
        <w:rPr>
          <w:b/>
        </w:rPr>
        <w:t xml:space="preserve">Раздел № 2 « СИЛОВАЯ СХЕМА ЭЛЕКТРОВОЗА ВЛ-80 </w:t>
      </w:r>
      <w:r>
        <w:rPr>
          <w:b/>
          <w:vertAlign w:val="superscript"/>
        </w:rPr>
        <w:t>К</w:t>
      </w:r>
      <w:r>
        <w:rPr>
          <w:b/>
        </w:rPr>
        <w:t xml:space="preserve"> »</w:t>
      </w:r>
    </w:p>
    <w:p>
      <w:pPr>
        <w:pStyle w:val="Normal"/>
        <w:widowControl w:val="false"/>
        <w:autoSpaceDE w:val="false"/>
        <w:rPr>
          <w:b/>
          <w:b/>
          <w:sz w:val="16"/>
          <w:szCs w:val="16"/>
        </w:rPr>
      </w:pPr>
      <w:r>
        <w:rPr>
          <w:b/>
          <w:sz w:val="16"/>
          <w:szCs w:val="16"/>
        </w:rPr>
      </w:r>
    </w:p>
    <w:p>
      <w:pPr>
        <w:pStyle w:val="Normal"/>
        <w:widowControl w:val="false"/>
        <w:autoSpaceDE w:val="false"/>
        <w:jc w:val="center"/>
        <w:rPr>
          <w:b/>
          <w:b/>
        </w:rPr>
      </w:pPr>
      <w:r>
        <w:rPr>
          <w:b/>
        </w:rPr>
        <w:t>Тема № 1 « Работа силовой схемы на 1-ой позиции ЭКГ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После подъема токоприемника и включения ГВ, пойдет переменный ток: от К.С., по токоприемнику "</w:t>
      </w:r>
      <w:r>
        <w:rPr>
          <w:b/>
        </w:rPr>
        <w:t>1</w:t>
      </w:r>
      <w:r>
        <w:rPr/>
        <w:t>", по дросселю ДП, по разъедини</w:t>
        <w:softHyphen/>
        <w:t>телю токоприёмника "</w:t>
      </w:r>
      <w:r>
        <w:rPr>
          <w:b/>
        </w:rPr>
        <w:t>2</w:t>
      </w:r>
      <w:r>
        <w:rPr/>
        <w:t>", по силовым контактам ГВ "</w:t>
      </w:r>
      <w:r>
        <w:rPr>
          <w:b/>
        </w:rPr>
        <w:t>4</w:t>
      </w:r>
      <w:r>
        <w:rPr/>
        <w:t>", по разъединителю ГВ, по главному вводу через крышу кузова, по первичной обмотке сило</w:t>
        <w:softHyphen/>
        <w:t>вого трансформатора "</w:t>
      </w:r>
      <w:r>
        <w:rPr>
          <w:b/>
        </w:rPr>
        <w:t>3</w:t>
      </w:r>
      <w:r>
        <w:rPr/>
        <w:t>", на рельсы (на вторую секцию ток идет через крышевой секционный разъединитель "</w:t>
      </w:r>
      <w:r>
        <w:rPr>
          <w:b/>
        </w:rPr>
        <w:t>6</w:t>
      </w:r>
      <w:r>
        <w:rPr/>
        <w:t>" на первой секции).</w:t>
      </w:r>
    </w:p>
    <w:p>
      <w:pPr>
        <w:pStyle w:val="Normal"/>
        <w:widowControl w:val="false"/>
        <w:autoSpaceDE w:val="false"/>
        <w:ind w:firstLine="708"/>
        <w:jc w:val="both"/>
        <w:rPr/>
      </w:pPr>
      <w:r>
        <w:rPr/>
        <w:t>На вторичной главной обмотке силового трансформатора наводятся ЭДС: на каждой нерегулируемой обмотке по 638 В; на каждой регулируе</w:t>
        <w:softHyphen/>
        <w:t>мой обмотке по 580 В, из них в каждой секции регулируемой об</w:t>
        <w:softHyphen/>
        <w:t>мотки по 145 В.</w:t>
      </w:r>
    </w:p>
    <w:p>
      <w:pPr>
        <w:pStyle w:val="Normal"/>
        <w:widowControl w:val="false"/>
        <w:autoSpaceDE w:val="false"/>
        <w:ind w:firstLine="708"/>
        <w:jc w:val="both"/>
        <w:rPr/>
      </w:pPr>
      <w:r>
        <w:rPr/>
        <w:t>На "0" позиции ЭКГ, все контактора "ПС" на ЭКГ отключены (кроме контактора "30") поэтому нет замкнутой цепи для протекания тока по силовой цепи ТД.</w:t>
      </w:r>
    </w:p>
    <w:p>
      <w:pPr>
        <w:pStyle w:val="Normal"/>
        <w:widowControl w:val="false"/>
        <w:autoSpaceDE w:val="false"/>
        <w:ind w:firstLine="708"/>
        <w:jc w:val="both"/>
        <w:rPr/>
      </w:pPr>
      <w:r>
        <w:rPr/>
        <w:t>На 1-й позиции ЭКГ включены контактора ЭКГ: на "ПС" – контак</w:t>
        <w:softHyphen/>
        <w:t>тора 11 и 15; на "ПО" – контактора 32, 33 и 36, 37 (они включены до 17 позиции); контактора с дугогашением А, Б, В, Г. (Они включены на серединах всех позиций).</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pPr>
      <w:r>
        <w:rPr>
          <w:b/>
          <w:i/>
        </w:rPr>
        <w:t>В 1-й полупериод</w:t>
      </w:r>
      <w:r>
        <w:rPr/>
        <w:t xml:space="preserve"> (0,01 сек) условно считаем, что по первичной обмотке силового трансформатора, ток идет от К.С. к рельсам, а ЭДС во всех вторичных обмотках трансформатора направлены встречно (по правилу Ленца), по схеме справа налево.  При этом ТД обеих тележек каждой секции, питаются по двум параллельным цепям по обычной мостовой схеме:</w:t>
      </w:r>
    </w:p>
    <w:p>
      <w:pPr>
        <w:pStyle w:val="Normal"/>
        <w:widowControl w:val="false"/>
        <w:autoSpaceDE w:val="false"/>
        <w:ind w:firstLine="708"/>
        <w:jc w:val="both"/>
        <w:rPr>
          <w:sz w:val="16"/>
          <w:szCs w:val="16"/>
        </w:rPr>
      </w:pPr>
      <w:r>
        <w:rPr>
          <w:sz w:val="16"/>
          <w:szCs w:val="16"/>
        </w:rPr>
      </w:r>
    </w:p>
    <w:p>
      <w:pPr>
        <w:pStyle w:val="Normal"/>
        <w:widowControl w:val="false"/>
        <w:autoSpaceDE w:val="false"/>
        <w:ind w:firstLine="708"/>
        <w:jc w:val="both"/>
        <w:rPr/>
      </w:pPr>
      <w:r>
        <w:rPr>
          <w:b/>
        </w:rPr>
        <w:t>1-я цепь</w:t>
      </w:r>
      <w:r>
        <w:rPr/>
        <w:t xml:space="preserve"> – по главной нерегулируемой вторичной обмотке трансформатора с выводами Х1 ÷ А1, по направлению ЭДС (638 В) от вывода "А1", по шине, по разъединителю 83 для ВУ-1, по плечу "1" на ВУ-1 (61), по " </w:t>
      </w:r>
      <w:r>
        <w:rPr>
          <w:b/>
        </w:rPr>
        <w:t xml:space="preserve">+ </w:t>
      </w:r>
      <w:r>
        <w:rPr/>
        <w:t>" шине ВУ-1 и далее по двум параллельным цепям ТД-1 и ТД-2.  Для при</w:t>
        <w:softHyphen/>
        <w:t>мера рассмотрим цепь через ТД-1: по ОД-1, по размыкающемуся силовому контак</w:t>
        <w:softHyphen/>
        <w:t>ту реверсора 63, по обмотке возбуждения ТД-1, по размыкающемуся силовому контакту реверсора 63, по обмотке якоря ТД-1, по шунту амперметра ТД, по катушке РП-1, по замкнутому силовому контакту ЛК 5</w:t>
      </w:r>
      <w:r>
        <w:rPr>
          <w:lang w:val="en-US"/>
        </w:rPr>
        <w:t>l</w:t>
      </w:r>
      <w:r>
        <w:rPr/>
        <w:t>.</w:t>
      </w:r>
    </w:p>
    <w:p>
      <w:pPr>
        <w:pStyle w:val="Normal"/>
        <w:widowControl w:val="false"/>
        <w:autoSpaceDE w:val="false"/>
        <w:ind w:firstLine="708"/>
        <w:jc w:val="both"/>
        <w:rPr/>
      </w:pPr>
      <w:r>
        <w:rPr/>
        <w:t>Далее ток двух цепей ТД-1 и ТД-2 идет по СР-55 (сглаживающему реактору), по плечу 3 на ВУ-1, по ножу разъединителя 81 (для ВУ-1), по одному плечу переходного реактора 24 (ПРА), по контактору с дугогашением "А" на ЭКГ, по контактору "11" на ПС на ЭКГ, по всем четырем секциям вторичной регулируемой обмотки трансформатора "</w:t>
      </w:r>
      <w:r>
        <w:rPr>
          <w:b/>
        </w:rPr>
        <w:t xml:space="preserve">1 </w:t>
      </w:r>
      <w:r>
        <w:rPr/>
        <w:t>÷</w:t>
      </w:r>
      <w:r>
        <w:rPr>
          <w:b/>
        </w:rPr>
        <w:t xml:space="preserve"> 01</w:t>
      </w:r>
      <w:r>
        <w:rPr/>
        <w:t>" против ЭДС, по шине, по контакторам 32 и 33 на ПО на ЭКГ, к выводу "</w:t>
      </w:r>
      <w:r>
        <w:rPr>
          <w:lang w:val="en-US"/>
        </w:rPr>
        <w:t>X</w:t>
      </w:r>
      <w:r>
        <w:rPr/>
        <w:t xml:space="preserve">1" нерегулируемой обмотки трансформатора – получается полная замкнутая цепь. </w:t>
      </w:r>
      <w:r>
        <w:rPr>
          <w:i/>
        </w:rPr>
        <w:t>Общая ЭДС в цепи равна: 638 В – 580 В = 58 В.</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i/>
          <w:i/>
        </w:rPr>
      </w:pPr>
      <w:r>
        <w:rPr>
          <w:b/>
        </w:rPr>
        <w:t>2-я цепь</w:t>
      </w:r>
      <w:r>
        <w:rPr/>
        <w:t xml:space="preserve"> – по главной нерегулируемой вторичной обмотке трансформатора А2 ÷ Х2, по направлению ЭДС (638 В), от вывода "Х2", по контакторам 36 и 37 на "ПО" на ЭКГ, по шине, по всем четырем секциям регулируемой обмотки трансформатора "</w:t>
      </w:r>
      <w:r>
        <w:rPr>
          <w:b/>
        </w:rPr>
        <w:t>02 ÷ 5</w:t>
      </w:r>
      <w:r>
        <w:rPr/>
        <w:t>", против ЭДС, по контактору "15" на ПС на ЭКГ, по контак</w:t>
        <w:softHyphen/>
        <w:t>тору "Г", по одному плечу переходного реактора 25 (ПРА), по разъе</w:t>
        <w:softHyphen/>
        <w:t xml:space="preserve">динителю 84 (для ВУ-2), по плечу "1" на ВУ-2 (62), по " </w:t>
      </w:r>
      <w:r>
        <w:rPr>
          <w:b/>
        </w:rPr>
        <w:t xml:space="preserve">+ </w:t>
      </w:r>
      <w:r>
        <w:rPr/>
        <w:t xml:space="preserve">" шине ВУ-2, и далее по двум параллельным цепям ТД-3 и ТД-4,  как по ТД-1 и ТД-2, по СР-56, по плечу "3" на ВУ-2, по ножу разъединителя 82 (для ВУ-2), к выводу "А2" вторичной нерегулируемой обмотки трансформатора – получается полная замкнутая цепь. </w:t>
      </w:r>
      <w:r>
        <w:rPr>
          <w:i/>
        </w:rPr>
        <w:t>Общая ЭДС в цепи равна: 638 В – 580 В = 58 В.</w:t>
      </w:r>
    </w:p>
    <w:p>
      <w:pPr>
        <w:pStyle w:val="Normal"/>
        <w:widowControl w:val="false"/>
        <w:autoSpaceDE w:val="false"/>
        <w:jc w:val="both"/>
        <w:rPr>
          <w:i/>
          <w:i/>
          <w:sz w:val="16"/>
          <w:szCs w:val="16"/>
        </w:rPr>
      </w:pPr>
      <w:r>
        <w:rPr>
          <w:i/>
          <w:sz w:val="16"/>
          <w:szCs w:val="16"/>
        </w:rPr>
      </w:r>
    </w:p>
    <w:p>
      <w:pPr>
        <w:pStyle w:val="Normal"/>
        <w:widowControl w:val="false"/>
        <w:autoSpaceDE w:val="false"/>
        <w:ind w:firstLine="708"/>
        <w:jc w:val="both"/>
        <w:rPr/>
      </w:pPr>
      <w:r>
        <w:rPr>
          <w:b/>
          <w:i/>
        </w:rPr>
        <w:t>Во 2-й полупериод</w:t>
      </w:r>
      <w:r>
        <w:rPr/>
        <w:t xml:space="preserve"> (0,01 сек) условно считаем, что ток по первичной обмотке трансформатора идет от рельс к К.С., а ЭДС во всех вторичных обмотках трансформатора направлены встречно, по схеме слева напра</w:t>
        <w:softHyphen/>
        <w:t>во. При этом ТД обеих тележек на каждой секции питаются по двум параллельным цепям по перекрестной схеме:</w:t>
      </w:r>
    </w:p>
    <w:p>
      <w:pPr>
        <w:pStyle w:val="Normal"/>
        <w:widowControl w:val="false"/>
        <w:autoSpaceDE w:val="false"/>
        <w:ind w:firstLine="708"/>
        <w:jc w:val="both"/>
        <w:rPr/>
      </w:pPr>
      <w:r>
        <w:rPr>
          <w:b/>
        </w:rPr>
        <w:t>1-я цепь</w:t>
      </w:r>
      <w:r>
        <w:rPr/>
        <w:t xml:space="preserve"> – по главной нерегулируемой вторичной обмотке трансформатора "А1 ÷ Х1", по направлению ЭДС (638 В), от вывода </w:t>
      </w:r>
      <w:r>
        <w:rPr>
          <w:lang w:val="en-US"/>
        </w:rPr>
        <w:t>X</w:t>
      </w:r>
      <w:r>
        <w:rPr/>
        <w:t>1 по контакторам 32 и 33 на ПО на ЭКГ, по шине, по всем четырем секциям вторичной регулируемой обмотки трансформатора "</w:t>
      </w:r>
      <w:r>
        <w:rPr>
          <w:b/>
        </w:rPr>
        <w:t>01 ÷ 1</w:t>
      </w:r>
      <w:r>
        <w:rPr/>
        <w:t xml:space="preserve">" против ЭДС (580 В), по контактору "11" на ПС на ЭКГ, по контактору с дугогашением "А" на ЭКГ, по одному плечу ПРА 24, по шине, по ножу разъединителя 82 (для ВУ-2), по плечу 2 на ВУ-2 (62), по " </w:t>
      </w:r>
      <w:r>
        <w:rPr>
          <w:b/>
        </w:rPr>
        <w:t xml:space="preserve">+ </w:t>
      </w:r>
      <w:r>
        <w:rPr/>
        <w:t>" шине ВУ-2, далее по двум параллельным цепям ТД-3 и ТД-4, по СР-56, по плечу 4 на ВУ-2, по разъединителю 84 (для ВУ-2), по силовым шинам дифференциальных реле 22 и 21 к выводу "А1" на главной вторичной обмотке трансформатора – получается полная замкну</w:t>
        <w:softHyphen/>
        <w:t xml:space="preserve">тая цепь. </w:t>
      </w:r>
      <w:r>
        <w:rPr>
          <w:i/>
        </w:rPr>
        <w:t>Общая ЭДС в цепи равна: 638 В - 580В = 58 В</w:t>
      </w:r>
      <w:r>
        <w:rPr/>
        <w:t>.</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b/>
        </w:rPr>
        <w:t>2-я цепь</w:t>
      </w:r>
      <w:r>
        <w:rPr/>
        <w:t xml:space="preserve"> – по главной нерегулируемой вторичной обмотке трансформатора "Х2 ÷ А2", по направлению ЭДС (638 В) от вывода "А2", по шине, по ножу разъединителя 81 (для ВУ-1), по плечу 2 на ВУ-1 (61), по " </w:t>
      </w:r>
      <w:r>
        <w:rPr>
          <w:b/>
        </w:rPr>
        <w:t xml:space="preserve">+ </w:t>
      </w:r>
      <w:r>
        <w:rPr/>
        <w:t>" шине ВУ-1, далее по двум параллельным цепям ТД-1 и ТД-2, по СР-55, по плечу 4 на ВУ-1, по разъединителю 83 (для ВУ-1), по силовым шинам дифференциальных реле 21 и 22, по одному плечу ПРА 25, по контактору с дугогашением "Г" на ЭКГ, по контактору 15 на ПС на ЭКГ, по всем четырем секциям вторичной регулируемой об</w:t>
        <w:softHyphen/>
        <w:t>мотки трансформатора "</w:t>
      </w:r>
      <w:r>
        <w:rPr>
          <w:b/>
        </w:rPr>
        <w:t>5 ÷ 02</w:t>
      </w:r>
      <w:r>
        <w:rPr/>
        <w:t>" против ЭДС (580 В), по шине, по контакторам 36 и 37 на ПО на ЭКГ, к выводу "Х2" на главной вторичной обмотке трансформатора – получается полная замкнутая цепь.</w:t>
      </w:r>
    </w:p>
    <w:p>
      <w:pPr>
        <w:pStyle w:val="Normal"/>
        <w:widowControl w:val="false"/>
        <w:autoSpaceDE w:val="false"/>
        <w:jc w:val="both"/>
        <w:rPr/>
      </w:pPr>
      <w:r>
        <w:rPr>
          <w:i/>
        </w:rPr>
        <w:t>Общая ЭДС в цепи равна: 638 В – 580 В = 58 В</w:t>
      </w:r>
      <w:r>
        <w:rPr/>
        <w:t>.</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2 « Работа силовой схемы при переходе с 1-ой на 5-ю позицию ЭКГ »</w:t>
      </w:r>
    </w:p>
    <w:p>
      <w:pPr>
        <w:pStyle w:val="Normal"/>
        <w:widowControl w:val="false"/>
        <w:autoSpaceDE w:val="false"/>
        <w:rPr>
          <w:b/>
          <w:b/>
          <w:sz w:val="16"/>
          <w:szCs w:val="16"/>
        </w:rPr>
      </w:pPr>
      <w:r>
        <w:rPr>
          <w:b/>
          <w:sz w:val="16"/>
          <w:szCs w:val="16"/>
        </w:rPr>
      </w:r>
    </w:p>
    <w:p>
      <w:pPr>
        <w:pStyle w:val="Normal"/>
        <w:widowControl w:val="false"/>
        <w:autoSpaceDE w:val="false"/>
        <w:jc w:val="both"/>
        <w:rPr/>
      </w:pPr>
      <w:r>
        <w:rPr/>
        <w:t>Каждая позиция на ЭКГ набирается за "условных" три такта.</w:t>
      </w:r>
    </w:p>
    <w:p>
      <w:pPr>
        <w:pStyle w:val="Normal"/>
        <w:widowControl w:val="false"/>
        <w:autoSpaceDE w:val="false"/>
        <w:ind w:firstLine="708"/>
        <w:jc w:val="both"/>
        <w:rPr/>
      </w:pPr>
      <w:r>
        <w:rPr/>
        <w:t>При переходе с 1-й на 2-ю позицию, на ЭКГ при 1-м такте отключается контактор с дугогашением "Б", при 2-м такте при обесто</w:t>
        <w:softHyphen/>
        <w:t>ченной шине "Б" включается контактор 22 на ПС, при 3-м такте вклю</w:t>
        <w:softHyphen/>
        <w:t>чается контактор с дугогашением "Б".</w:t>
      </w:r>
    </w:p>
    <w:p>
      <w:pPr>
        <w:pStyle w:val="Normal"/>
        <w:widowControl w:val="false"/>
        <w:autoSpaceDE w:val="false"/>
        <w:ind w:firstLine="708"/>
        <w:jc w:val="both"/>
        <w:rPr/>
      </w:pPr>
      <w:r>
        <w:rPr/>
        <w:t>Все переключения происходят только для левой полуобмотки трансформатора. Теперь концы ПРА 24, через включенные контакторы 11 и 22 на ПС на ЭКГ, подключены к двум разным выводам регулируемой обмотки трансформатора с выводами 1 и 2. Тогда под действием ЭДС секции трансформатора 1 ÷ 2 (145 В), через контактор 22 по ПРА 24, по контактору 11 идет "внутренний контурный переменный ток" (≈ 1100 А), ве</w:t>
        <w:softHyphen/>
        <w:t>личина которого ограничивается индуктивным сопротивлением ПРА 24.</w:t>
      </w:r>
    </w:p>
    <w:p>
      <w:pPr>
        <w:pStyle w:val="Normal"/>
        <w:widowControl w:val="false"/>
        <w:autoSpaceDE w:val="false"/>
        <w:ind w:firstLine="708"/>
        <w:jc w:val="both"/>
        <w:rPr/>
      </w:pPr>
      <w:r>
        <w:rPr/>
        <w:t>Одновременно за счет ПРА 24 делится ЭДС секции трансформатора 1 ÷ 2 (145 В) пополам, то есть ПРА 24 работает делителем напряжения.</w:t>
      </w:r>
    </w:p>
    <w:p>
      <w:pPr>
        <w:pStyle w:val="Normal"/>
        <w:widowControl w:val="false"/>
        <w:autoSpaceDE w:val="false"/>
        <w:ind w:firstLine="708"/>
        <w:jc w:val="both"/>
        <w:rPr/>
      </w:pPr>
      <w:r>
        <w:rPr>
          <w:i/>
          <w:u w:val="single"/>
        </w:rPr>
        <w:t>Тогда на 2-й позиции ЭКГ</w:t>
      </w:r>
      <w:r>
        <w:rPr/>
        <w:t>, для левой полуобмотки, против ЭДС нерегу</w:t>
        <w:softHyphen/>
        <w:t>лируемой обмотки трансформатора, действует ЭДС 3,5 секций регулируемой об</w:t>
        <w:softHyphen/>
        <w:t xml:space="preserve">мотки трансформатора, и общая ЭДС на левой полуобмотке трансформатора будет равна: </w:t>
      </w:r>
      <w:r>
        <w:rPr>
          <w:i/>
        </w:rPr>
        <w:t>638 В – 3,5 ∙ 145 В = 130,5 В</w:t>
      </w:r>
      <w:r>
        <w:rPr/>
        <w:t>.</w:t>
      </w:r>
    </w:p>
    <w:p>
      <w:pPr>
        <w:pStyle w:val="Normal"/>
        <w:widowControl w:val="false"/>
        <w:autoSpaceDE w:val="false"/>
        <w:ind w:firstLine="708"/>
        <w:jc w:val="both"/>
        <w:rPr/>
      </w:pPr>
      <w:r>
        <w:rPr/>
        <w:t xml:space="preserve"> </w:t>
      </w:r>
      <w:r>
        <w:rPr>
          <w:i/>
          <w:u w:val="single"/>
        </w:rPr>
        <w:t>2-я позиция ЭКГ – неходовая</w:t>
      </w:r>
      <w:r>
        <w:rPr/>
        <w:t>, так как на ТД подается несимметричное напряжение (так как на левой полуобмотке трансформатора напряжение на 72,5 вольта больше, чем на правой полуобмотке трансформатора). От этого ухудшается коммутация ТД. ПРА 24 работает делителем напряжения с дополнительным кон</w:t>
        <w:softHyphen/>
        <w:t>турным током 1100 А, отчего дополнительно греются ПРА 24 и одна секция 1 ÷ 2 вторичной регулируемой обмотки трансформатора.</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pPr>
      <w:r>
        <w:rPr>
          <w:i/>
          <w:u w:val="single"/>
        </w:rPr>
        <w:t>При переходе со 2-й на 3-ю позицию</w:t>
      </w:r>
      <w:r>
        <w:rPr/>
        <w:t>, на ЭКГ, при 1-м такте отключается контактор с дугогашением "В", при 2-м такте при обесточенной шине "В" включается контактор 26 на ПС; при 3-м такте включает</w:t>
        <w:softHyphen/>
        <w:t>ся контактор с дугогашением "В".</w:t>
      </w:r>
    </w:p>
    <w:p>
      <w:pPr>
        <w:pStyle w:val="Normal"/>
        <w:widowControl w:val="false"/>
        <w:autoSpaceDE w:val="false"/>
        <w:ind w:firstLine="708"/>
        <w:jc w:val="both"/>
        <w:rPr/>
      </w:pPr>
      <w:r>
        <w:rPr/>
        <w:t>Все переключения происходят только для правой полуобмотки трансформатора. Теперь концы ПРА 25 через включенные контактора 15 и 26 на ПС на ЭКГ, подключены к двум разным выводам трансформатора "5 ÷ 6". Тогда под действием ЭДС секции трансформатора "5 ÷ 6" (145 В), через контактор 15, по ПРА 25, по контактору 26 идет внутренний контурный ток величиной примерно 1100 А.</w:t>
      </w:r>
    </w:p>
    <w:p>
      <w:pPr>
        <w:pStyle w:val="Normal"/>
        <w:widowControl w:val="false"/>
        <w:autoSpaceDE w:val="false"/>
        <w:ind w:firstLine="708"/>
        <w:jc w:val="both"/>
        <w:rPr/>
      </w:pPr>
      <w:r>
        <w:rPr/>
        <w:t>Одновременно за счет ПРА 25 делится ЭДС секции трансформатора "5 ÷ 6" (145 В) пополам, то есть ПРА 25 работает делителем напряжения.</w:t>
      </w:r>
    </w:p>
    <w:p>
      <w:pPr>
        <w:pStyle w:val="Normal"/>
        <w:widowControl w:val="false"/>
        <w:autoSpaceDE w:val="false"/>
        <w:ind w:firstLine="708"/>
        <w:jc w:val="both"/>
        <w:rPr/>
      </w:pPr>
      <w:r>
        <w:rPr>
          <w:i/>
          <w:u w:val="single"/>
        </w:rPr>
        <w:t>Тогда на 3-й позиции ЭКГ</w:t>
      </w:r>
      <w:r>
        <w:rPr/>
        <w:t>, с правой стороны, против ЭДС нере</w:t>
        <w:softHyphen/>
        <w:t xml:space="preserve">гулируемой обмотки трансформатора действует ЭДС 3,5 секций регулируемой обмотки трансформатора, и общая ЭДС на правой полуобмотке трансформатора такая же, как на левой полуобмотке трансформатора, и равна: </w:t>
      </w:r>
      <w:r>
        <w:rPr>
          <w:i/>
        </w:rPr>
        <w:t>638 В - 3,5 ∙14 В = 130,5 В</w:t>
      </w:r>
    </w:p>
    <w:p>
      <w:pPr>
        <w:pStyle w:val="Normal"/>
        <w:widowControl w:val="false"/>
        <w:autoSpaceDE w:val="false"/>
        <w:ind w:firstLine="708"/>
        <w:jc w:val="both"/>
        <w:rPr/>
      </w:pPr>
      <w:r>
        <w:rPr>
          <w:i/>
          <w:u w:val="single"/>
        </w:rPr>
        <w:t>На 3-й позиции ЭКГ</w:t>
      </w:r>
      <w:r>
        <w:rPr/>
        <w:t xml:space="preserve"> на ТД подается симметричное напряжение (одинаковое в 1-й и во 2-й полупериоды). Но 3-я позиция – </w:t>
      </w:r>
      <w:r>
        <w:rPr>
          <w:i/>
        </w:rPr>
        <w:t>нехо</w:t>
        <w:softHyphen/>
        <w:t>довая</w:t>
      </w:r>
      <w:r>
        <w:rPr/>
        <w:t>, так как оба ПРА 24 и 25 работают делителями напряжения с до</w:t>
        <w:softHyphen/>
        <w:t>полнительным контурным током ≈ 1100 А.</w:t>
      </w:r>
    </w:p>
    <w:p>
      <w:pPr>
        <w:pStyle w:val="Normal"/>
        <w:widowControl w:val="false"/>
        <w:autoSpaceDE w:val="false"/>
        <w:rPr>
          <w:sz w:val="16"/>
          <w:szCs w:val="16"/>
        </w:rPr>
      </w:pPr>
      <w:r>
        <w:rPr>
          <w:sz w:val="16"/>
          <w:szCs w:val="16"/>
        </w:rPr>
      </w:r>
    </w:p>
    <w:p>
      <w:pPr>
        <w:pStyle w:val="Normal"/>
        <w:widowControl w:val="false"/>
        <w:autoSpaceDE w:val="false"/>
        <w:ind w:firstLine="708"/>
        <w:jc w:val="both"/>
        <w:rPr/>
      </w:pPr>
      <w:r>
        <w:rPr>
          <w:i/>
          <w:u w:val="single"/>
        </w:rPr>
        <w:t>При переходе с 3-й на 4-ю позицию на ЭКГ</w:t>
      </w:r>
      <w:r>
        <w:rPr/>
        <w:t>, при 1-м такте отключается контактор с дугогашением "А", при 2-м такте при обесточен</w:t>
        <w:softHyphen/>
        <w:t xml:space="preserve">ной шине "А" на ПС, отключается без дуги контактор 11 и затем включается контактор 12; при 3-м такте включается контактор с дугогашением "А". Все переключения происходят для левой полуобмотки трансформатора. </w:t>
      </w:r>
    </w:p>
    <w:p>
      <w:pPr>
        <w:pStyle w:val="Normal"/>
        <w:widowControl w:val="false"/>
        <w:autoSpaceDE w:val="false"/>
        <w:ind w:firstLine="708"/>
        <w:jc w:val="both"/>
        <w:rPr/>
      </w:pPr>
      <w:r>
        <w:rPr/>
        <w:t>Те</w:t>
        <w:softHyphen/>
        <w:t>перь концы ПРА 24, через включенные контактора 22 и 12, подключены к од</w:t>
        <w:softHyphen/>
        <w:t>ному выводу регулируемой полуобмотки трансформатора "2". ПРА 24 работает делителем тока, и против ЭДС нерегулируемой обмотки трансформатора действует ЭДС трех секций ре</w:t>
        <w:softHyphen/>
        <w:t xml:space="preserve">гулируемой обмотки трансформатора. Общая ЭДС на левой полуобмотке трансформатора равна: </w:t>
      </w:r>
    </w:p>
    <w:p>
      <w:pPr>
        <w:pStyle w:val="Normal"/>
        <w:widowControl w:val="false"/>
        <w:autoSpaceDE w:val="false"/>
        <w:jc w:val="both"/>
        <w:rPr/>
      </w:pPr>
      <w:r>
        <w:rPr>
          <w:i/>
        </w:rPr>
        <w:t>638 В - 3 ∙ 145 В = 203 В</w:t>
      </w:r>
    </w:p>
    <w:p>
      <w:pPr>
        <w:pStyle w:val="Normal"/>
        <w:widowControl w:val="false"/>
        <w:autoSpaceDE w:val="false"/>
        <w:ind w:firstLine="708"/>
        <w:jc w:val="both"/>
        <w:rPr/>
      </w:pPr>
      <w:r>
        <w:rPr>
          <w:i/>
          <w:u w:val="single"/>
        </w:rPr>
        <w:t>4-я позиция – неходовая</w:t>
      </w:r>
      <w:r>
        <w:rPr/>
        <w:t xml:space="preserve">, так как на </w:t>
      </w:r>
      <w:r>
        <w:rPr>
          <w:lang w:val="en-US"/>
        </w:rPr>
        <w:t>T</w:t>
      </w:r>
      <w:r>
        <w:rPr/>
        <w:t>Д подается несимметричное напряжение (так как на левой полуобмотке трансформатора напряжение на 72,5 В больше, чем на правой полуобмотке); и ПРА 25 работает де</w:t>
        <w:softHyphen/>
        <w:t xml:space="preserve">лителем напряжения с дополнительным контурным током ( ≈ 1100 А). </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pPr>
      <w:r>
        <w:rPr>
          <w:i/>
          <w:u w:val="single"/>
        </w:rPr>
        <w:t>При переходе с 4-й на 5-ю позицию на ЭКГ</w:t>
      </w:r>
      <w:r>
        <w:rPr/>
        <w:t>, при 1-м такте отключается контактор с дугогашением "Г"; при 2-м такте при обесточен</w:t>
        <w:softHyphen/>
        <w:t>ной шине "Г" отключается без дуги на ПС контактор 15 и затем включает</w:t>
        <w:softHyphen/>
        <w:t>ся контактор 16; при 3-м такте включается контактор с дугогашением "Г".</w:t>
      </w:r>
    </w:p>
    <w:p>
      <w:pPr>
        <w:pStyle w:val="Normal"/>
        <w:widowControl w:val="false"/>
        <w:autoSpaceDE w:val="false"/>
        <w:jc w:val="both"/>
        <w:rPr/>
      </w:pPr>
      <w:r>
        <w:rPr/>
        <w:t>Все переключения происходят для правой полуобмотки трансформатора. Теперь концы ПРА 25, через включенные контактора 16 и 26 на ПС, подключе</w:t>
        <w:softHyphen/>
        <w:t>ны к одному выводу правой регулируемой полуобмотки трансформатора "6". ПРА 25 работает делителем тока, и против ЭДС нерегулируемой обмотки трансформатора действует ЭДС трех секций регулируемой обмотки трансформатора. Общая ЭДС на правой полуобмотке трансформатора такая же, как на левой полуобмотке трансформатора, и равна:</w:t>
      </w:r>
    </w:p>
    <w:p>
      <w:pPr>
        <w:pStyle w:val="Normal"/>
        <w:widowControl w:val="false"/>
        <w:autoSpaceDE w:val="false"/>
        <w:rPr/>
      </w:pPr>
      <w:r>
        <w:rPr>
          <w:i/>
        </w:rPr>
        <w:t>638 В – 3 ∙ 145 В = 203 В</w:t>
      </w:r>
      <w:r>
        <w:rPr/>
        <w:t>.</w:t>
      </w:r>
    </w:p>
    <w:p>
      <w:pPr>
        <w:pStyle w:val="Normal"/>
        <w:widowControl w:val="false"/>
        <w:autoSpaceDE w:val="false"/>
        <w:ind w:firstLine="708"/>
        <w:jc w:val="both"/>
        <w:rPr/>
      </w:pPr>
      <w:r>
        <w:rPr>
          <w:i/>
          <w:u w:val="single"/>
        </w:rPr>
        <w:t>5-я позиция ЭКГ</w:t>
      </w:r>
      <w:r>
        <w:rPr/>
        <w:t xml:space="preserve"> – ходовая, так как на ТД подается симметричное напряжение; и оба ПРА 24 и 25 работают делителем тока без внут</w:t>
        <w:softHyphen/>
        <w:t xml:space="preserve">ренних контурных токов. </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i/>
          <w:i/>
          <w:u w:val="single"/>
        </w:rPr>
      </w:pPr>
      <w:r>
        <w:rPr>
          <w:i/>
          <w:u w:val="single"/>
        </w:rPr>
        <w:t>По тем же причинам являются ходовыми по</w:t>
        <w:softHyphen/>
        <w:t>зициями:</w:t>
      </w:r>
    </w:p>
    <w:p>
      <w:pPr>
        <w:pStyle w:val="Normal"/>
        <w:widowControl w:val="false"/>
        <w:autoSpaceDE w:val="false"/>
        <w:jc w:val="both"/>
        <w:rPr>
          <w:i/>
          <w:i/>
          <w:u w:val="single"/>
        </w:rPr>
      </w:pPr>
      <w:r>
        <w:rPr>
          <w:b/>
          <w:i/>
        </w:rPr>
        <w:t xml:space="preserve"> </w:t>
      </w:r>
      <w:r>
        <w:rPr>
          <w:b/>
          <w:i/>
        </w:rPr>
        <w:t>9, 13, 17, 21, 25, 29, 33</w:t>
      </w:r>
      <w:r>
        <w:rPr>
          <w:i/>
        </w:rPr>
        <w:t>.</w:t>
      </w:r>
    </w:p>
    <w:p>
      <w:pPr>
        <w:pStyle w:val="Normal"/>
        <w:widowControl w:val="false"/>
        <w:autoSpaceDE w:val="false"/>
        <w:jc w:val="both"/>
        <w:rPr>
          <w:i/>
          <w:i/>
          <w:sz w:val="16"/>
          <w:szCs w:val="16"/>
          <w:u w:val="single"/>
        </w:rPr>
      </w:pPr>
      <w:r>
        <w:rPr>
          <w:i/>
          <w:sz w:val="16"/>
          <w:szCs w:val="16"/>
          <w:u w:val="single"/>
        </w:rPr>
      </w:r>
    </w:p>
    <w:p>
      <w:pPr>
        <w:pStyle w:val="Normal"/>
        <w:widowControl w:val="false"/>
        <w:autoSpaceDE w:val="false"/>
        <w:ind w:firstLine="708"/>
        <w:jc w:val="both"/>
        <w:rPr/>
      </w:pPr>
      <w:r>
        <w:rPr/>
        <w:t>При наборе с 5-й до 17-й позиции, силовая схема работает подобно набору с 1-й до 5-й позиции. При этом секции двух регули</w:t>
        <w:softHyphen/>
        <w:t>руемых обмоток трансформатора, где ЭДС направлены встречно с ЭДС нерегу</w:t>
        <w:softHyphen/>
        <w:t>лируемых обмоток трансформатора, постепенного 0,5 секции, выводятся из работы.</w:t>
      </w:r>
    </w:p>
    <w:p>
      <w:pPr>
        <w:pStyle w:val="Normal"/>
        <w:widowControl w:val="false"/>
        <w:autoSpaceDE w:val="false"/>
        <w:rPr>
          <w:sz w:val="16"/>
          <w:szCs w:val="16"/>
        </w:rPr>
      </w:pPr>
      <w:r>
        <w:rPr>
          <w:sz w:val="16"/>
          <w:szCs w:val="16"/>
        </w:rPr>
      </w:r>
    </w:p>
    <w:p>
      <w:pPr>
        <w:pStyle w:val="Normal"/>
        <w:widowControl w:val="false"/>
        <w:autoSpaceDE w:val="false"/>
        <w:jc w:val="center"/>
        <w:rPr/>
      </w:pPr>
      <w:r>
        <w:rPr>
          <w:b/>
        </w:rPr>
        <w:t xml:space="preserve">Тема № 3 « Работа силовой схемы Электровоза ВЛ-80 </w:t>
      </w:r>
      <w:r>
        <w:rPr>
          <w:b/>
          <w:vertAlign w:val="superscript"/>
        </w:rPr>
        <w:t>к</w:t>
      </w:r>
      <w:r>
        <w:rPr>
          <w:b/>
        </w:rPr>
        <w:t xml:space="preserve"> </w:t>
      </w:r>
    </w:p>
    <w:p>
      <w:pPr>
        <w:pStyle w:val="Normal"/>
        <w:widowControl w:val="false"/>
        <w:autoSpaceDE w:val="false"/>
        <w:jc w:val="center"/>
        <w:rPr>
          <w:b/>
          <w:b/>
        </w:rPr>
      </w:pPr>
      <w:r>
        <w:rPr>
          <w:b/>
        </w:rPr>
        <w:t>на ходовых позициях до 17-ой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На 5-й позиции включены контактора ЭКГ: 12, 22 и 16, 26 на ПС;   32, 33 и 36, 37 на ПО;   контактора с дугогашением А, Б, В, Г.   На каждой по</w:t>
        <w:softHyphen/>
        <w:t xml:space="preserve">луобмотке трансформатора общая ЭДС равна: </w:t>
      </w:r>
      <w:r>
        <w:rPr>
          <w:i/>
        </w:rPr>
        <w:t>638 В – 3 ∙ 145 В = 203 В</w:t>
      </w:r>
      <w:r>
        <w:rPr/>
        <w:t>.</w:t>
      </w:r>
    </w:p>
    <w:p>
      <w:pPr>
        <w:pStyle w:val="Normal"/>
        <w:widowControl w:val="false"/>
        <w:autoSpaceDE w:val="false"/>
        <w:ind w:firstLine="708"/>
        <w:jc w:val="both"/>
        <w:rPr/>
      </w:pPr>
      <w:r>
        <w:rPr/>
        <w:t>На 9-й позиции включены контактора ЭКГ: 13, 23 и 17, 27 на ПС;   32, 33 и 36, 37 на ПО;   контактора с дугогашением А, Б, В, Г.  На каждой по</w:t>
        <w:softHyphen/>
        <w:t xml:space="preserve">луобмотке трансформатора общая ЭДС равна: </w:t>
      </w:r>
      <w:r>
        <w:rPr>
          <w:i/>
        </w:rPr>
        <w:t>638 В – 2 ∙ 145 В = 348 В</w:t>
      </w:r>
      <w:r>
        <w:rPr/>
        <w:t>.</w:t>
      </w:r>
    </w:p>
    <w:p>
      <w:pPr>
        <w:pStyle w:val="Normal"/>
        <w:widowControl w:val="false"/>
        <w:autoSpaceDE w:val="false"/>
        <w:ind w:firstLine="708"/>
        <w:jc w:val="both"/>
        <w:rPr/>
      </w:pPr>
      <w:r>
        <w:rPr/>
        <w:t>На 13-й позиции включены контактора ЭКГ: 14, 24 и 18, 28 на ПС;   32, 33 и 36, 37 на ПО;   контактора с дугогашением А, Б, В, Г.   На каждой по</w:t>
        <w:softHyphen/>
        <w:t>луобмотке трансформатора общая ЭДС равна:  638 В – 145 В = 493 В.</w:t>
      </w:r>
    </w:p>
    <w:p>
      <w:pPr>
        <w:pStyle w:val="Normal"/>
        <w:widowControl w:val="false"/>
        <w:autoSpaceDE w:val="false"/>
        <w:ind w:firstLine="708"/>
        <w:jc w:val="both"/>
        <w:rPr/>
      </w:pPr>
      <w:r>
        <w:rPr/>
        <w:t>На 17-й позиции включены контактора ЭКГ:  10, 20 и 30, 40 на ПС;   32, 33 и 36, 37 на ПО;   контактора с дугогашением А, Б, В, Г. На 17-й позиции обе регулируемых обмотки трансформатора из работы выведены, и работают только две нерегулируемые обмотки трансформатора. Общая ЭДС на левой и на правой полуобмотках трансформатора равна 638 В.</w:t>
      </w:r>
    </w:p>
    <w:p>
      <w:pPr>
        <w:pStyle w:val="Normal"/>
        <w:widowControl w:val="false"/>
        <w:autoSpaceDE w:val="false"/>
        <w:rPr>
          <w:sz w:val="16"/>
          <w:szCs w:val="16"/>
        </w:rPr>
      </w:pPr>
      <w:r>
        <w:rPr>
          <w:sz w:val="16"/>
          <w:szCs w:val="16"/>
        </w:rPr>
      </w:r>
    </w:p>
    <w:p>
      <w:pPr>
        <w:pStyle w:val="Normal"/>
        <w:widowControl w:val="false"/>
        <w:autoSpaceDE w:val="false"/>
        <w:jc w:val="center"/>
        <w:rPr/>
      </w:pPr>
      <w:r>
        <w:rPr>
          <w:b/>
        </w:rPr>
        <w:t xml:space="preserve">Тема № 4 « Работа силовой схемы электровоза ВЛ-80 </w:t>
      </w:r>
      <w:r>
        <w:rPr>
          <w:b/>
          <w:vertAlign w:val="superscript"/>
        </w:rPr>
        <w:t>к</w:t>
      </w:r>
      <w:r>
        <w:rPr>
          <w:b/>
        </w:rPr>
        <w:t xml:space="preserve"> </w:t>
      </w:r>
    </w:p>
    <w:p>
      <w:pPr>
        <w:pStyle w:val="Normal"/>
        <w:widowControl w:val="false"/>
        <w:autoSpaceDE w:val="false"/>
        <w:jc w:val="center"/>
        <w:rPr/>
      </w:pPr>
      <w:r>
        <w:rPr>
          <w:b/>
        </w:rPr>
        <w:t>при переходе с 17-й позиции на позицию П-5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При переходе с 17 по 18-ю позицию, на переходных позициях П-2, П-3, П-4, П-5 постепенно, без разрыва цепи ТД и без изменения величины напряжения, нерегулируемые и регулируемые обмотки трансформатора пе</w:t>
        <w:softHyphen/>
        <w:t>реключаются с встречного на согласованное включение.</w:t>
      </w:r>
    </w:p>
    <w:p>
      <w:pPr>
        <w:pStyle w:val="Normal"/>
        <w:widowControl w:val="false"/>
        <w:numPr>
          <w:ilvl w:val="0"/>
          <w:numId w:val="1"/>
        </w:numPr>
        <w:autoSpaceDE w:val="false"/>
        <w:jc w:val="both"/>
        <w:rPr/>
      </w:pPr>
      <w:r>
        <w:rPr>
          <w:i/>
          <w:u w:val="single"/>
        </w:rPr>
        <w:t>При переходе с 17-й позиции на "П-2"</w:t>
      </w:r>
      <w:r>
        <w:rPr/>
        <w:t>, на ЭКГ при 1-м такте от</w:t>
        <w:softHyphen/>
        <w:t xml:space="preserve">ключается контакрор с дугогашением "Б"; при    2-м такте при обесточенной шине "Б" отключается контактор 20 на ПС и включаются контактора 31 и 21 на ПО; при 3-м такте включается контактор с дугогашением "Б". Все переключения происходят только для левой полуобмотки трансформатора. Теперь в отличие от 17-й позиции, (например, во 2-й полупериод, для левой полуобмотки), ток идет от вывода трансформатора </w:t>
      </w:r>
      <w:r>
        <w:rPr>
          <w:lang w:val="en-US"/>
        </w:rPr>
        <w:t>X</w:t>
      </w:r>
      <w:r>
        <w:rPr/>
        <w:t>1, по контакторам 31 и "Б", по одному плечу ПРА 24, и параллельно по контакторам 21 и "А", по другому плечу ПРА 24.  Параллельно контактору 21 на ПО, от вывода "</w:t>
      </w:r>
      <w:r>
        <w:rPr>
          <w:lang w:val="en-US"/>
        </w:rPr>
        <w:t>X</w:t>
      </w:r>
      <w:r>
        <w:rPr/>
        <w:t>1" трансформатора, ток идет еще через включенные контактора 32, 33 на ПО и контактор 10 на ПС, как на 17 по</w:t>
        <w:softHyphen/>
        <w:t>зиции. Но теперь эти контактора 32, 33 и 10, зашунтированы включенным контактором 21 на ПО, и в дальнейшем контактора 32, 33 и 10 могут отключаться без дуги.</w:t>
      </w:r>
    </w:p>
    <w:p>
      <w:pPr>
        <w:pStyle w:val="Normal"/>
        <w:widowControl w:val="false"/>
        <w:numPr>
          <w:ilvl w:val="0"/>
          <w:numId w:val="1"/>
        </w:numPr>
        <w:autoSpaceDE w:val="false"/>
        <w:jc w:val="both"/>
        <w:rPr/>
      </w:pPr>
      <w:r>
        <w:rPr>
          <w:i/>
          <w:u w:val="single"/>
        </w:rPr>
        <w:t>При переходе с позиции П-2 на П-3</w:t>
      </w:r>
      <w:r>
        <w:rPr/>
        <w:t>, на ЭКГ при 1-м такте от</w:t>
        <w:softHyphen/>
        <w:t>ключается контактор с дугогашением "В"; при 2-м такте при обесточенной шине "В" отключается контактор 40 на ПС и включаются контактора 35 и 25 на ПО, так же отключаются контактора 32, 33 на ПО и контактор 10 на ПС, но от это</w:t>
        <w:softHyphen/>
        <w:t>го никаких изменений не происходит, при 3-м такте включается контактор с дугога</w:t>
        <w:softHyphen/>
        <w:t>шением "В".      Все переключения происходят для правой полуобмотки трансформатора. Те</w:t>
        <w:softHyphen/>
        <w:t>перь в отличии от 17 позиции, (например в 1-й полупериод, для правой полуобмотки), ток идет от вывода трансформатора "Х2" по контакторам 35 и "В" по одному плечу ПРА 25, и параллельно по контакторам 25 и "Г" по другому плечу ПРА 25. Параллель</w:t>
        <w:softHyphen/>
        <w:t>но контактору 25 на ПО от вывода трансформатора "Х2", ток идет еще через включенные контактора 36 и 37 на ПО и контактор 30 на ПС, как на 17 позиции. Но теперь эти контактора 36, 37 и 30 зашунтированы включенным контактором 25 на ПО, и в дальнейшем могут отключаться без дуги.</w:t>
      </w:r>
    </w:p>
    <w:p>
      <w:pPr>
        <w:pStyle w:val="Normal"/>
        <w:widowControl w:val="false"/>
        <w:numPr>
          <w:ilvl w:val="0"/>
          <w:numId w:val="1"/>
        </w:numPr>
        <w:autoSpaceDE w:val="false"/>
        <w:jc w:val="both"/>
        <w:rPr/>
      </w:pPr>
      <w:r>
        <w:rPr>
          <w:i/>
          <w:u w:val="single"/>
        </w:rPr>
        <w:t>При переходе с позиции П-3 на П-4</w:t>
      </w:r>
      <w:r>
        <w:rPr/>
        <w:t>, на ЭКГ при 1-м такте отключа</w:t>
        <w:softHyphen/>
        <w:t>ется контактор с дугогашением "А", при 2-м такте при обесточенной шине "А" включаются контактора 9, 19 на ПО и контактор 11 на ПС, (также отключаются контактора 35, 37 на ПО и 30 на ПС, но от этого никаких изменений нет ).  При 3-м такте включается контактор с дугогашением "А". Все переключения происходят для левой полуобмотки трансформатора. Те</w:t>
        <w:softHyphen/>
        <w:t>перь, (например, во 2-й полупериод, для левой полуобмотки), ток идет от вывода трансформатора "</w:t>
      </w:r>
      <w:r>
        <w:rPr>
          <w:lang w:val="en-US"/>
        </w:rPr>
        <w:t>X</w:t>
      </w:r>
      <w:r>
        <w:rPr/>
        <w:t>1" по контакторам 31 и "Б", по одному плечу ПРА 24; и параллельно по контакторам 9 и 19 на ПО, по контактору 11 на ПС, по контактору "А", по другому плечу ПРА 24. Параллельно контакторам 9, 19 и 11 на шину контактора "А", ток идет еще через включенный контактор 21 на ПО. Но теперь этот контактор 21 на ПО зашунтирован включенными контакторами 9, 19 и 11, и в дальнейшем контактор 21 на ПО может отключаться без дуги.</w:t>
      </w:r>
    </w:p>
    <w:p>
      <w:pPr>
        <w:pStyle w:val="Normal"/>
        <w:widowControl w:val="false"/>
        <w:numPr>
          <w:ilvl w:val="0"/>
          <w:numId w:val="1"/>
        </w:numPr>
        <w:autoSpaceDE w:val="false"/>
        <w:jc w:val="both"/>
        <w:rPr/>
      </w:pPr>
      <w:r>
        <w:rPr>
          <w:i/>
          <w:u w:val="single"/>
        </w:rPr>
        <w:t>При переходе с позиции П-4 на П-5</w:t>
      </w:r>
      <w:r>
        <w:rPr/>
        <w:t>, на ЭКГ при 1-м такте отклю</w:t>
        <w:softHyphen/>
        <w:t>чается контактор с дугогашением "Г"; при 2-м такте, при обесточенной шине контактора "Г" включаются контактора 29, 39 на ПО и контактор 15 на ПС, (также отключается контактор 21 на ПО, но от этого никаких изменений не происходит). При 3-м такте включается контактор с дугогашением "Г".  Все   переключения происходят для правой полуобмотки трансформатора. Теперь, (например, в 1-й полупериод, для правой полуобмотки), ток идет от вывода трансформатора "Х2", по контакторам 35 и "В", по одному плечу ПРА 25, и параллельно по контакторам 29, 39 на ПО, по контактору 15-на ПС, по контактору "Г", по другому плечу ПРА 25.  Параллельно контакторам 29, 39 и 15 на шину контактора "Г", ток идет еще через включенный контактор 25 на ПО. Но теперь, этот контактор 25 на ПО зашунтирован включенными контакторами 29, 39 и 15, и в дальнейшем контактор 25 на ПО может отключаться без дуги при наборе следующей 18-й позиции.</w:t>
      </w:r>
    </w:p>
    <w:p>
      <w:pPr>
        <w:pStyle w:val="Normal"/>
        <w:widowControl w:val="false"/>
        <w:autoSpaceDE w:val="false"/>
        <w:rPr>
          <w:sz w:val="16"/>
          <w:szCs w:val="16"/>
        </w:rPr>
      </w:pPr>
      <w:r>
        <w:rPr>
          <w:sz w:val="16"/>
          <w:szCs w:val="16"/>
        </w:rPr>
      </w:r>
    </w:p>
    <w:p>
      <w:pPr>
        <w:pStyle w:val="Normal"/>
        <w:widowControl w:val="false"/>
        <w:autoSpaceDE w:val="false"/>
        <w:ind w:firstLine="360"/>
        <w:jc w:val="both"/>
        <w:rPr/>
      </w:pPr>
      <w:r>
        <w:rPr/>
        <w:t>На позиции П-5 на ПО, контактора 32, 33 и 36, 37 отключены, а вместо них включены контактора 9, 19 и 29, 39.  За счет этого, нерегулируемые и ре</w:t>
        <w:softHyphen/>
        <w:t>гулируемые обмотки трансформатора включены между собой согласованно.</w:t>
      </w:r>
    </w:p>
    <w:p>
      <w:pPr>
        <w:pStyle w:val="Normal"/>
        <w:widowControl w:val="false"/>
        <w:autoSpaceDE w:val="false"/>
        <w:jc w:val="both"/>
        <w:rPr>
          <w:sz w:val="16"/>
          <w:szCs w:val="16"/>
        </w:rPr>
      </w:pPr>
      <w:r>
        <w:rPr>
          <w:sz w:val="16"/>
          <w:szCs w:val="16"/>
        </w:rPr>
      </w:r>
    </w:p>
    <w:p>
      <w:pPr>
        <w:pStyle w:val="Normal"/>
        <w:widowControl w:val="false"/>
        <w:autoSpaceDE w:val="false"/>
        <w:ind w:firstLine="360"/>
        <w:jc w:val="both"/>
        <w:rPr/>
      </w:pPr>
      <w:r>
        <w:rPr/>
        <w:t>На позиции П-5 на ПС, включены контактора 11 и 15, как на 1-й пози</w:t>
        <w:softHyphen/>
        <w:t>ции,  так как с 1-й позиции по позицию П-5,  вал ПС сде</w:t>
        <w:softHyphen/>
        <w:t>лал один оборот.  Поэтому все переключения на ПС при наборе с позиции П-5 до 33-й позиции будут происходить точно так же, как   с 1-й по 17-ю по</w:t>
        <w:softHyphen/>
        <w:t>зицию. Только теперь за счет включенных контакторов 9, 19 и 29, 39 на ПО, секции регулируемых обмоток трансформатора с согласованным включением будут вводиться в работу по 0,5 секции на каждой позиции.  Дополнитель</w:t>
        <w:softHyphen/>
        <w:t>но на ПО, при наборе 18-й позиции отключаются контактора 31 и 25, при наборе 19-й позиции отключается контактор 35, и на этом все переключения на ПО заканчиваются.</w:t>
      </w:r>
    </w:p>
    <w:p>
      <w:pPr>
        <w:pStyle w:val="Normal"/>
        <w:widowControl w:val="false"/>
        <w:autoSpaceDE w:val="false"/>
        <w:rPr>
          <w:sz w:val="16"/>
          <w:szCs w:val="16"/>
        </w:rPr>
      </w:pPr>
      <w:r>
        <w:rPr>
          <w:sz w:val="16"/>
          <w:szCs w:val="16"/>
        </w:rPr>
      </w:r>
    </w:p>
    <w:p>
      <w:pPr>
        <w:pStyle w:val="Normal"/>
        <w:widowControl w:val="false"/>
        <w:autoSpaceDE w:val="false"/>
        <w:jc w:val="center"/>
        <w:rPr/>
      </w:pPr>
      <w:r>
        <w:rPr>
          <w:b/>
        </w:rPr>
        <w:t xml:space="preserve">Тема № 5 « Работа силовой схемы электровоза ВЛ-80 </w:t>
      </w:r>
      <w:r>
        <w:rPr>
          <w:b/>
          <w:vertAlign w:val="superscript"/>
        </w:rPr>
        <w:t>к</w:t>
      </w:r>
      <w:r>
        <w:rPr>
          <w:b/>
        </w:rPr>
        <w:t xml:space="preserve"> </w:t>
      </w:r>
    </w:p>
    <w:p>
      <w:pPr>
        <w:pStyle w:val="Normal"/>
        <w:widowControl w:val="false"/>
        <w:autoSpaceDE w:val="false"/>
        <w:jc w:val="center"/>
        <w:rPr/>
      </w:pPr>
      <w:r>
        <w:rPr>
          <w:b/>
        </w:rPr>
        <w:t>на ходовых позициях с 17-й по 33-ю »</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8"/>
        <w:jc w:val="both"/>
        <w:rPr/>
      </w:pPr>
      <w:r>
        <w:rPr>
          <w:i/>
          <w:u w:val="single"/>
        </w:rPr>
        <w:t>На 21-й позиции, на ЭКГ</w:t>
      </w:r>
      <w:r>
        <w:rPr/>
        <w:t xml:space="preserve"> включены контактора 12, 22 и 16, 26 на ПС (как на 5-й позиции); контактора 9, 19 и 29, 39 на ПО; контактора с дугогашени</w:t>
        <w:softHyphen/>
        <w:t>ем А, Б, В, Г.</w:t>
      </w:r>
    </w:p>
    <w:p>
      <w:pPr>
        <w:pStyle w:val="Normal"/>
        <w:widowControl w:val="false"/>
        <w:autoSpaceDE w:val="false"/>
        <w:ind w:firstLine="708"/>
        <w:jc w:val="both"/>
        <w:rPr/>
      </w:pPr>
      <w:r>
        <w:rPr/>
        <w:t>Согласно, с нерегулируемыми обмотками трансформатора действует ЭДС од</w:t>
        <w:softHyphen/>
        <w:t>ной секции регулируемых обмоток трансформатора. Общая ЭДС на левой и на пра</w:t>
        <w:softHyphen/>
        <w:t xml:space="preserve">вой полуобмотках трансформатора равна: </w:t>
      </w:r>
      <w:r>
        <w:rPr>
          <w:i/>
        </w:rPr>
        <w:t>638 В + 145 В = 783 В</w:t>
      </w:r>
      <w:r>
        <w:rPr/>
        <w:t>.</w:t>
      </w:r>
    </w:p>
    <w:p>
      <w:pPr>
        <w:pStyle w:val="Normal"/>
        <w:widowControl w:val="false"/>
        <w:autoSpaceDE w:val="false"/>
        <w:ind w:firstLine="708"/>
        <w:jc w:val="both"/>
        <w:rPr/>
      </w:pPr>
      <w:r>
        <w:rPr>
          <w:i/>
          <w:u w:val="single"/>
        </w:rPr>
        <w:t>На 25-й позиции, на ЭКГ</w:t>
      </w:r>
      <w:r>
        <w:rPr/>
        <w:t>, включены контактора 13, 23 и 17, 27 на ПС (как на 9-й позиции); контактора 9, 19 и 29, 39 на ПО; контактора с дугогашением А, Б, В, Г.</w:t>
      </w:r>
    </w:p>
    <w:p>
      <w:pPr>
        <w:pStyle w:val="Normal"/>
        <w:widowControl w:val="false"/>
        <w:autoSpaceDE w:val="false"/>
        <w:ind w:firstLine="708"/>
        <w:jc w:val="both"/>
        <w:rPr/>
      </w:pPr>
      <w:r>
        <w:rPr/>
        <w:t xml:space="preserve">Согласно с нерегулируемыми обмотками трансформатора действует ЭДС двух секций регулируемых обмоток трансформатора. Общая ЭДС на левой и на правой полуобмотках трансформатора равна: </w:t>
      </w:r>
      <w:r>
        <w:rPr>
          <w:i/>
        </w:rPr>
        <w:t>638 В + 2 ∙ 145 В = 928 В</w:t>
      </w:r>
      <w:r>
        <w:rPr/>
        <w:t>.</w:t>
      </w:r>
    </w:p>
    <w:p>
      <w:pPr>
        <w:pStyle w:val="Normal"/>
        <w:widowControl w:val="false"/>
        <w:autoSpaceDE w:val="false"/>
        <w:ind w:firstLine="708"/>
        <w:jc w:val="both"/>
        <w:rPr/>
      </w:pPr>
      <w:r>
        <w:rPr>
          <w:i/>
          <w:u w:val="single"/>
        </w:rPr>
        <w:t>На 29 позиции, на ЭКГ</w:t>
      </w:r>
      <w:r>
        <w:rPr/>
        <w:t>, включены контактора 14, 24 и 18, 28 на ПС (как на 13-й позиции); контактора 9, 19 и 29, 39 на ПО; контактора с дугогашением А, Б, В, Г.</w:t>
      </w:r>
    </w:p>
    <w:p>
      <w:pPr>
        <w:pStyle w:val="Normal"/>
        <w:widowControl w:val="false"/>
        <w:autoSpaceDE w:val="false"/>
        <w:ind w:firstLine="708"/>
        <w:jc w:val="both"/>
        <w:rPr/>
      </w:pPr>
      <w:r>
        <w:rPr/>
        <w:t xml:space="preserve">Согласно с нерегулируемыми обмотками трансформатора действует ЭДС трех секций регулируемых обмоток трансформатора. Общая ЭДС на левой и на правой полуобмотках трансформатора равна: </w:t>
      </w:r>
      <w:r>
        <w:rPr>
          <w:i/>
        </w:rPr>
        <w:t>638 В + 3 ∙ 145 В = 1073 В</w:t>
      </w:r>
      <w:r>
        <w:rPr/>
        <w:t>.</w:t>
      </w:r>
    </w:p>
    <w:p>
      <w:pPr>
        <w:pStyle w:val="Normal"/>
        <w:widowControl w:val="false"/>
        <w:autoSpaceDE w:val="false"/>
        <w:ind w:firstLine="708"/>
        <w:jc w:val="both"/>
        <w:rPr/>
      </w:pPr>
      <w:r>
        <w:rPr>
          <w:i/>
          <w:u w:val="single"/>
        </w:rPr>
        <w:t>На 33 позиции, на ЭКГ</w:t>
      </w:r>
      <w:r>
        <w:rPr/>
        <w:t>, включены контактора 10, 20 и 30, 40 на ПС (как на 17-й позиции); контактора 9, 19 и 29, 39 на ПО; контактора с дугогашением А, Б, В, Г.</w:t>
      </w:r>
    </w:p>
    <w:p>
      <w:pPr>
        <w:pStyle w:val="Normal"/>
        <w:widowControl w:val="false"/>
        <w:autoSpaceDE w:val="false"/>
        <w:ind w:firstLine="708"/>
        <w:jc w:val="both"/>
        <w:rPr/>
      </w:pPr>
      <w:r>
        <w:rPr/>
        <w:t xml:space="preserve">На 33 позиции согласно с нерегулируемыми обмотками трансформатора действуют все четыре секции регулируемых обмоток трансформатора.  Общая ЭДС на левой и на правой полуобмотках трансформатора равна: </w:t>
      </w:r>
      <w:r>
        <w:rPr>
          <w:i/>
        </w:rPr>
        <w:t>638 В + 4 ∙ 145 В = 1218 В</w:t>
      </w:r>
      <w:r>
        <w:rPr/>
        <w:t>.</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Тема № 6 « Примечания к силовой схеме »</w:t>
      </w:r>
    </w:p>
    <w:p>
      <w:pPr>
        <w:pStyle w:val="Normal"/>
        <w:widowControl w:val="false"/>
        <w:autoSpaceDE w:val="false"/>
        <w:jc w:val="center"/>
        <w:rPr>
          <w:b/>
          <w:b/>
          <w:sz w:val="16"/>
          <w:szCs w:val="16"/>
        </w:rPr>
      </w:pPr>
      <w:r>
        <w:rPr>
          <w:b/>
          <w:sz w:val="16"/>
          <w:szCs w:val="16"/>
        </w:rPr>
      </w:r>
    </w:p>
    <w:p>
      <w:pPr>
        <w:pStyle w:val="Normal"/>
        <w:widowControl w:val="false"/>
        <w:numPr>
          <w:ilvl w:val="0"/>
          <w:numId w:val="7"/>
        </w:numPr>
        <w:autoSpaceDE w:val="false"/>
        <w:jc w:val="both"/>
        <w:rPr/>
      </w:pPr>
      <w:r>
        <w:rPr/>
        <w:t>Величины ЭДС для всех вторичных обмоток трансформатора даются для напряжения К.С. 25 кВ. Если напряжение К.С. будет больше или мень</w:t>
        <w:softHyphen/>
        <w:t>ше 25 кВ, то соответственно изменятся величины ЭДС на всех вторич</w:t>
        <w:softHyphen/>
        <w:t xml:space="preserve">ных обмотках трансформатора. Например, при напряжении К.С. 29 кВ, на каждой секции вторичной обмотки трансформатора будет ЭДС равная: </w:t>
      </w:r>
      <w:r>
        <w:rPr>
          <w:i/>
        </w:rPr>
        <w:t>145 В ∙ (29 / 25) = 168,2 В</w:t>
      </w:r>
      <w:r>
        <w:rPr/>
        <w:t>.</w:t>
      </w:r>
    </w:p>
    <w:p>
      <w:pPr>
        <w:pStyle w:val="Normal"/>
        <w:widowControl w:val="false"/>
        <w:numPr>
          <w:ilvl w:val="0"/>
          <w:numId w:val="7"/>
        </w:numPr>
        <w:autoSpaceDE w:val="false"/>
        <w:jc w:val="both"/>
        <w:rPr/>
      </w:pPr>
      <w:r>
        <w:rPr/>
        <w:t>На каждой позиции ЭКГ, на ТД напряжение меньше чем ЭДС на полуобмотке трансформатора, на величину падения напряжения во вторичной обмотке трансформатора (плюс падение напряжение в СР и в двух плечах ВУ, примерно 4 В). Например, на 33 позиции при напряжении К.С. 25 кВ, при ча</w:t>
        <w:softHyphen/>
        <w:t xml:space="preserve">совом токе ТД 880 А, ЭДС полуобмотки трансформатора равна 1218 В, а напряжение на ТД, равно 950 В; т.е. падение напряжения в каждой вторичной полуобмотке трансформатора равно: </w:t>
      </w:r>
      <w:r>
        <w:rPr>
          <w:i/>
        </w:rPr>
        <w:t>1218 В – 950 В = 268 В</w:t>
      </w:r>
      <w:r>
        <w:rPr/>
        <w:t>.</w:t>
      </w:r>
    </w:p>
    <w:p>
      <w:pPr>
        <w:pStyle w:val="Normal"/>
        <w:widowControl w:val="false"/>
        <w:numPr>
          <w:ilvl w:val="0"/>
          <w:numId w:val="7"/>
        </w:numPr>
        <w:autoSpaceDE w:val="false"/>
        <w:jc w:val="both"/>
        <w:rPr/>
      </w:pPr>
      <w:r>
        <w:rPr/>
        <w:t xml:space="preserve">Во 2-й полупериод, на всех </w:t>
      </w:r>
      <w:r>
        <w:rPr>
          <w:i/>
          <w:u w:val="single"/>
        </w:rPr>
        <w:t>нечетных позициях</w:t>
      </w:r>
      <w:r>
        <w:rPr/>
        <w:t xml:space="preserve"> (когда на ле</w:t>
        <w:softHyphen/>
        <w:t>вой и на правой полуобмотках трансформатора одинаковые ЭДС), если нет кругового огня по коллектору ТД или пробитых плеч ВУ, если нет отключенных ТД в одной из тележек, то в действительности ток идет по одной последовательной цепи без захода в шины дифферен</w:t>
        <w:softHyphen/>
        <w:t>циальных реле 21 и 22, так как на концах шин дифференциальных реле 21 и 22 рав</w:t>
        <w:softHyphen/>
        <w:t>ные потенциалы. Но если произойдет круговой огонь по коллектору ТД, или отклю</w:t>
        <w:softHyphen/>
        <w:t xml:space="preserve">чатся ЛК двух ТД одной тележки, то во 2-й полупериод весь ток ТД пойдет по перекрестной схеме через шины дифференциальных реле 21 и 22. На </w:t>
      </w:r>
      <w:r>
        <w:rPr>
          <w:i/>
          <w:u w:val="single"/>
        </w:rPr>
        <w:t>четных позициях</w:t>
      </w:r>
      <w:r>
        <w:rPr/>
        <w:t xml:space="preserve"> ЭКГ (когда на левой полуобмотке трансформатора напряжение на 72,5 В больше, чем на правой полуобмотке; или при отключении одного ТД, то во 2-й полупериод часть тока ТД идет по перекрестной схеме через шины дифференциальных реле 21 и 22.</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 xml:space="preserve">Тема № 7  Работа силовой схемы при отключении одной ВУ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i/>
          <w:u w:val="single"/>
        </w:rPr>
        <w:t>При пробое плеча ВУ-1</w:t>
      </w:r>
      <w:r>
        <w:rPr/>
        <w:t>, когда срабатывает дифференциальное реле 21 или 22 и отключается ГВ, или при выходе из строя М</w:t>
      </w:r>
      <w:r>
        <w:rPr>
          <w:lang w:val="en-US"/>
        </w:rPr>
        <w:t>B</w:t>
      </w:r>
      <w:r>
        <w:rPr/>
        <w:t>-3,охлаждающего ВУ-1, нужно при опущенном токоприёмнике отключить разъединители 81 и 83. Тогда отключится вся ВУ-1 вместе со всей силовой цепью ТД-1 и ТД-2, и сила тяги электровоза уменьшится на два ТД (т.е. на 25%). Разомкнутся размыкающиеся блокировки, разъединителей 81 и 83 в схеме ЦУ на катушки ЛК 51 и 52, и эти два ЛК 51 и 52 будут отключены.</w:t>
      </w:r>
    </w:p>
    <w:p>
      <w:pPr>
        <w:pStyle w:val="Normal"/>
        <w:widowControl w:val="false"/>
        <w:autoSpaceDE w:val="false"/>
        <w:ind w:firstLine="708"/>
        <w:jc w:val="both"/>
        <w:rPr/>
      </w:pPr>
      <w:r>
        <w:rPr>
          <w:i/>
          <w:u w:val="single"/>
        </w:rPr>
        <w:t>При пробое плеча ВУ-2</w:t>
      </w:r>
      <w:r>
        <w:rPr/>
        <w:t>, когда срабатывает дифференциальное реле 21 или 22 и отключается ГВ, или при выходе из строя МВ-4, охлаждающего ВУ-2, нужно при опущенном токоприёмнике отключить разъединители 82 и 84. Тогда отключится вся ВУ-2 вместе со всей силовой цепью ТД-3 и ТД-4, и сила тяги электровоза уменьшается на два ТД (на 25%). Разомкнутся размыкающиеся блокировки разъединителей 82 и 84 в схеме ЦУ на катуш</w:t>
        <w:softHyphen/>
        <w:t>ки ЛК 53 и 54, и эти ЛК 53 и 54 будут отключены.</w:t>
      </w:r>
    </w:p>
    <w:p>
      <w:pPr>
        <w:pStyle w:val="Normal"/>
        <w:widowControl w:val="false"/>
        <w:autoSpaceDE w:val="false"/>
        <w:rPr/>
      </w:pPr>
      <w:r>
        <w:rPr/>
      </w:r>
    </w:p>
    <w:p>
      <w:pPr>
        <w:pStyle w:val="Normal"/>
        <w:widowControl w:val="false"/>
        <w:autoSpaceDE w:val="false"/>
        <w:jc w:val="center"/>
        <w:rPr>
          <w:b/>
          <w:b/>
        </w:rPr>
      </w:pPr>
      <w:r>
        <w:rPr>
          <w:b/>
        </w:rPr>
        <w:t>Тема № 8 «Работа силовой схемы при круговом огне</w:t>
      </w:r>
    </w:p>
    <w:p>
      <w:pPr>
        <w:pStyle w:val="Normal"/>
        <w:widowControl w:val="false"/>
        <w:autoSpaceDE w:val="false"/>
        <w:jc w:val="center"/>
        <w:rPr/>
      </w:pPr>
      <w:r>
        <w:rPr>
          <w:b/>
        </w:rPr>
        <w:t xml:space="preserve"> </w:t>
      </w:r>
      <w:r>
        <w:rPr>
          <w:b/>
        </w:rPr>
        <w:t>по коллектору тягового двигателя »</w:t>
      </w:r>
    </w:p>
    <w:p>
      <w:pPr>
        <w:pStyle w:val="Normal"/>
        <w:widowControl w:val="false"/>
        <w:autoSpaceDE w:val="false"/>
        <w:rPr>
          <w:b/>
          <w:b/>
          <w:sz w:val="16"/>
          <w:szCs w:val="16"/>
        </w:rPr>
      </w:pPr>
      <w:r>
        <w:rPr>
          <w:b/>
          <w:sz w:val="16"/>
          <w:szCs w:val="16"/>
        </w:rPr>
      </w:r>
    </w:p>
    <w:p>
      <w:pPr>
        <w:pStyle w:val="Normal"/>
        <w:widowControl w:val="false"/>
        <w:autoSpaceDE w:val="false"/>
        <w:ind w:firstLine="708"/>
        <w:jc w:val="both"/>
        <w:rPr/>
      </w:pPr>
      <w:r>
        <w:rPr/>
        <w:t xml:space="preserve">Например, электровоз ВЛ-80 </w:t>
      </w:r>
      <w:r>
        <w:rPr>
          <w:vertAlign w:val="superscript"/>
        </w:rPr>
        <w:t xml:space="preserve">к  </w:t>
      </w:r>
      <w:r>
        <w:rPr/>
        <w:t>работает на 33 позиции,  когда на ЭКГ включены контактора 10, 20 и 30, 40 на ПС; Контактора 9, 19 и 29, 39 на ПО; контактора с дугогашением А, Б, В, Г.</w:t>
      </w:r>
    </w:p>
    <w:p>
      <w:pPr>
        <w:pStyle w:val="Normal"/>
        <w:widowControl w:val="false"/>
        <w:numPr>
          <w:ilvl w:val="0"/>
          <w:numId w:val="2"/>
        </w:numPr>
        <w:autoSpaceDE w:val="false"/>
        <w:jc w:val="both"/>
        <w:rPr/>
      </w:pPr>
      <w:r>
        <w:rPr/>
        <w:t>Если произойдет круговой огонь по коллектору ТД-1 или ТД-2, то в 1-й полупериод в режиме К.З. будет работать левая полуобмот</w:t>
        <w:softHyphen/>
        <w:t>ка трансформатора; а во 2-й полупериод в режиме К.З. будет работать правая полуобмотка трансформатора. Тогда во 2-й полупериод весь нарастающий ток К.З. пойдет по перекрестной схеме от правой полуобмотки трансформатора через плечи 2 и 4 на ВУ-1, через "дугу" на коллекторе ТД-1 или ТД-2, и далее через две шины дифференциальных реле 21 и 22. При этом ИШ (индуктивный шунт) нижней шины дифференциального реле 21 и 22 будет оказывать большое индуктивное сопро</w:t>
        <w:softHyphen/>
        <w:t>тивление этому нарастающему току К.З. Поэтому большая часть на</w:t>
        <w:softHyphen/>
        <w:t>растающего тока К.З. пойдет по верхней шине без ИШ. Тогда в двух шинах дифференциальных реле 21 и 22 возникнет разность токов более 500 А, кото</w:t>
        <w:softHyphen/>
        <w:t xml:space="preserve">рая своим магнитным потоком размагнитит притянутый к ярму якорь дифференциального реле 21. Тогда якорь дифференциального реле 21 отключится, разомкнётся его замыкающаяся блокировка 21 в цепи катушки </w:t>
      </w:r>
      <w:r>
        <w:rPr>
          <w:b/>
        </w:rPr>
        <w:t>4-уд</w:t>
      </w:r>
      <w:r>
        <w:rPr/>
        <w:t>, и ГВ отключится на этой секции (с загоранием сигнальной лампы "ВУ" этой секции, на пульте).</w:t>
      </w:r>
    </w:p>
    <w:p>
      <w:pPr>
        <w:pStyle w:val="Normal"/>
        <w:widowControl w:val="false"/>
        <w:numPr>
          <w:ilvl w:val="0"/>
          <w:numId w:val="2"/>
        </w:numPr>
        <w:autoSpaceDE w:val="false"/>
        <w:jc w:val="both"/>
        <w:rPr/>
      </w:pPr>
      <w:r>
        <w:rPr/>
        <w:t>Если произойдет круговой огонь по коллектору ТД-3 или ТД-4, то в 1-й полупериод в режиме К.З. будет работать правая полуоб</w:t>
        <w:softHyphen/>
        <w:t xml:space="preserve">мотка трансформатора; а во 2-й полупериод в режиме К.З.  будет работать левая полуобмотка трансформатора. Тогда во 2-й полупериод весь нарастающий ток К.З. пойдет по перекрестной схеме от левой полуобмотки трансформатора, через плечи 2 и 4 на ВУ-2, через "дугу" на коллекторе ТД-3 или ТД-4, и далее через две шины дифференциального реле 22 и 21, и отключится якорь дифференциального реле 22. Тогда разомкнутся замыкающиеся блокировки 22 в цепи катушки </w:t>
      </w:r>
      <w:r>
        <w:rPr>
          <w:b/>
        </w:rPr>
        <w:t>4-уд</w:t>
      </w:r>
      <w:r>
        <w:rPr/>
        <w:t>, и ГВ отклю</w:t>
        <w:softHyphen/>
        <w:t>чится на этой секции (с загоранием красной сигнальной лампы "ВУ" этой секции, на пульте).</w:t>
      </w:r>
    </w:p>
    <w:p>
      <w:pPr>
        <w:pStyle w:val="Normal"/>
        <w:widowControl w:val="false"/>
        <w:autoSpaceDE w:val="false"/>
        <w:rPr>
          <w:sz w:val="16"/>
          <w:szCs w:val="16"/>
        </w:rPr>
      </w:pPr>
      <w:r>
        <w:rPr>
          <w:sz w:val="16"/>
          <w:szCs w:val="16"/>
        </w:rPr>
      </w:r>
    </w:p>
    <w:p>
      <w:pPr>
        <w:pStyle w:val="Normal"/>
        <w:widowControl w:val="false"/>
        <w:autoSpaceDE w:val="false"/>
        <w:jc w:val="center"/>
        <w:rPr>
          <w:b/>
          <w:b/>
        </w:rPr>
      </w:pPr>
      <w:r>
        <w:rPr>
          <w:b/>
        </w:rPr>
        <w:t xml:space="preserve">Тема № 9 « Работа силовой схемы при пробое </w:t>
      </w:r>
    </w:p>
    <w:p>
      <w:pPr>
        <w:pStyle w:val="Normal"/>
        <w:widowControl w:val="false"/>
        <w:autoSpaceDE w:val="false"/>
        <w:jc w:val="center"/>
        <w:rPr>
          <w:b/>
          <w:b/>
        </w:rPr>
      </w:pPr>
      <w:r>
        <w:rPr>
          <w:b/>
        </w:rPr>
        <w:t>любого плеча ВУ-1 или ВУ-2 »</w:t>
      </w:r>
    </w:p>
    <w:p>
      <w:pPr>
        <w:pStyle w:val="Normal"/>
        <w:widowControl w:val="false"/>
        <w:autoSpaceDE w:val="false"/>
        <w:rPr>
          <w:b/>
          <w:b/>
          <w:sz w:val="16"/>
          <w:szCs w:val="16"/>
        </w:rPr>
      </w:pPr>
      <w:r>
        <w:rPr>
          <w:b/>
          <w:sz w:val="16"/>
          <w:szCs w:val="16"/>
        </w:rPr>
      </w:r>
    </w:p>
    <w:p>
      <w:pPr>
        <w:pStyle w:val="Normal"/>
        <w:widowControl w:val="false"/>
        <w:numPr>
          <w:ilvl w:val="0"/>
          <w:numId w:val="14"/>
        </w:numPr>
        <w:autoSpaceDE w:val="false"/>
        <w:jc w:val="both"/>
        <w:rPr/>
      </w:pPr>
      <w:r>
        <w:rPr/>
        <w:t>Плечи 1 и 3, на ВУ-1 или ВУ-2, могут пробиться только во 2-й полупериод. Плечи 2 и 4, на ВУ-1 или ВУ-2, могут пробиться только в 1-й полу</w:t>
        <w:softHyphen/>
        <w:t>период.</w:t>
      </w:r>
    </w:p>
    <w:p>
      <w:pPr>
        <w:pStyle w:val="Normal"/>
        <w:widowControl w:val="false"/>
        <w:numPr>
          <w:ilvl w:val="0"/>
          <w:numId w:val="14"/>
        </w:numPr>
        <w:autoSpaceDE w:val="false"/>
        <w:jc w:val="both"/>
        <w:rPr/>
      </w:pPr>
      <w:r>
        <w:rPr/>
        <w:t>При пробое плеч 3 или 4 на ВУ-1 или ВУ-2, в режиме К.З. будет работать "своя" полуобмотка трансформатора, и весь ток К.З. пойдет через пробитое плечо 3 или 4 по обычной мостовой схеме без захода в шины дифференциальных реле 21 и 22. Поэтому защитой от большого тока К.З.будет только РМТ, которое включится и отключит ГВ при токе более 250 А от К.С. по первичной обмотке трансформатора.</w:t>
      </w:r>
    </w:p>
    <w:p>
      <w:pPr>
        <w:pStyle w:val="Normal"/>
        <w:widowControl w:val="false"/>
        <w:numPr>
          <w:ilvl w:val="0"/>
          <w:numId w:val="14"/>
        </w:numPr>
        <w:autoSpaceDE w:val="false"/>
        <w:jc w:val="both"/>
        <w:rPr/>
      </w:pPr>
      <w:r>
        <w:rPr/>
        <w:t>При пробое плеч 1 или 2 на ВУ-1 или ВУ-2, в режиме К.З. будет работать "другая" полуобмотка трансформатора, и весь нарастающий ток К.З. пойдет по перекрестной схеме через пробитое плечо 1 или 2, через шины дифференциальных реле 21 и 22 (или 22 и 21). Тогда    отключится   дифференциальное реле 21 или 22 (в зависимости, в какую сторону идёт ток по шинам), и отключит ГВ.</w:t>
      </w:r>
    </w:p>
    <w:sectPr>
      <w:footerReference w:type="default" r:id="rId2"/>
      <w:type w:val="nextPage"/>
      <w:pgSz w:orient="landscape" w:w="8419" w:h="11906"/>
      <w:pgMar w:left="567" w:right="567" w:gutter="567"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6:18:00Z</dcterms:created>
  <dc:creator>Дима</dc:creator>
  <dc:description/>
  <dc:language>en-US</dc:language>
  <cp:lastModifiedBy>Дмитрий Щёголев</cp:lastModifiedBy>
  <dcterms:modified xsi:type="dcterms:W3CDTF">2008-09-10T06:25:00Z</dcterms:modified>
  <cp:revision>79</cp:revision>
  <dc:subject/>
  <dc:title/>
</cp:coreProperties>
</file>